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center"/>
        <w:rPr/>
      </w:pPr>
      <w:r>
        <w:rPr>
          <w:rFonts w:cs="Arial" w:ascii="Arial" w:hAnsi="Arial"/>
          <w:sz w:val="40"/>
          <w:szCs w:val="40"/>
        </w:rPr>
        <w:t>Pool Results EJC 2007 Szeged, Hungary</w:t>
      </w:r>
    </w:p>
    <w:p>
      <w:pPr>
        <w:pStyle w:val="Normal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  <w:tab/>
        <w:t>ENG</w:t>
        <w:tab/>
        <w:t>SCO</w:t>
        <w:tab/>
        <w:t>U15</w:t>
        <w:tab/>
        <w:t>SA</w:t>
        <w:tab/>
        <w:t xml:space="preserve"> 11.3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phie Lemom</w:t>
        <w:tab/>
        <w:t>Mhairi Charlton</w:t>
        <w:tab/>
        <w:t>9/1 9/1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Earles</w:t>
        <w:tab/>
        <w:t>Douglas Kempsell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Philip Waller</w:t>
        <w:tab/>
        <w:tab/>
        <w:t>David Jones</w:t>
        <w:tab/>
        <w:tab/>
        <w:t>9/3 9/1 9/4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  <w:tab/>
        <w:t>CO</w:t>
        <w:tab/>
        <w:t>BEL</w:t>
        <w:tab/>
        <w:t>U15</w:t>
        <w:tab/>
        <w:t>FR</w:t>
        <w:tab/>
        <w:t xml:space="preserve"> 11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hairi Charlton</w:t>
        <w:tab/>
        <w:t xml:space="preserve">Lieselot Arien </w:t>
        <w:tab/>
        <w:t>5/9 2/9 1/9</w:t>
        <w:tab/>
        <w:t xml:space="preserve"> </w:t>
        <w:tab/>
        <w:t>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g Lobban</w:t>
        <w:tab/>
        <w:tab/>
        <w:t>Tom De Murder</w:t>
        <w:tab/>
        <w:t>9/1 6/9 9/1 3/9 3/9</w:t>
        <w:tab/>
        <w:t>2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Douglas Kempsell</w:t>
        <w:tab/>
        <w:t>Laurens Mostmans</w:t>
        <w:tab/>
        <w:t>7/9 2/9 1/9</w:t>
        <w:tab/>
        <w:tab/>
        <w:t>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  <w:tab/>
        <w:t>BEL</w:t>
        <w:tab/>
        <w:t>TUR</w:t>
        <w:tab/>
        <w:t>U15</w:t>
        <w:tab/>
        <w:t>SA</w:t>
        <w:tab/>
        <w:t xml:space="preserve"> 11.3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halie Philipsen</w:t>
        <w:tab/>
        <w:t>Espa Gőkalp</w:t>
        <w:tab/>
        <w:tab/>
        <w:t>9/0 9/1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rens Mostmans</w:t>
        <w:tab/>
        <w:t>Fikri Civelek</w:t>
        <w:tab/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Joey Verhayen</w:t>
        <w:tab/>
        <w:t>Yusuf Yildiz</w:t>
        <w:tab/>
        <w:tab/>
        <w:t>9/0 9/1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  <w:tab/>
        <w:t>TUR</w:t>
        <w:tab/>
        <w:t>ENG</w:t>
        <w:tab/>
        <w:t>U15</w:t>
        <w:tab/>
        <w:t>FR</w:t>
        <w:tab/>
        <w:t xml:space="preserve"> 11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 Gőkalp</w:t>
        <w:tab/>
        <w:tab/>
        <w:t>Sophie Lemom</w:t>
        <w:tab/>
        <w:t>0/9 0/9 0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kri Civelek</w:t>
        <w:tab/>
        <w:tab/>
        <w:t>James Earles</w:t>
        <w:tab/>
        <w:tab/>
        <w:t>0/9 0/9 0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Yusuf Yildiz</w:t>
        <w:tab/>
        <w:tab/>
        <w:t>Nicholas Hopcroft</w:t>
        <w:tab/>
        <w:t>0/9 0/9 0/9</w:t>
        <w:tab/>
        <w:tab/>
        <w:t xml:space="preserve"> 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  <w:tab/>
        <w:t>SCO</w:t>
        <w:tab/>
        <w:t>TUR</w:t>
        <w:tab/>
        <w:t>U15</w:t>
        <w:tab/>
        <w:t>FR</w:t>
        <w:tab/>
        <w:t xml:space="preserve"> 17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McGuire</w:t>
        <w:tab/>
        <w:t>Espa Gőkalp</w:t>
        <w:tab/>
        <w:tab/>
        <w:t>9/1 9/0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g Lobban</w:t>
        <w:tab/>
        <w:tab/>
        <w:t>Fikri Civelek</w:t>
        <w:tab/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David Jones</w:t>
        <w:tab/>
        <w:tab/>
        <w:t>Yusuf Yildiz</w:t>
        <w:tab/>
        <w:tab/>
        <w:t>9/0 9/0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  <w:tab/>
        <w:t>BEL</w:t>
        <w:tab/>
        <w:t>ENG</w:t>
        <w:tab/>
        <w:t>U15</w:t>
        <w:tab/>
        <w:t>FR</w:t>
        <w:tab/>
        <w:t xml:space="preserve"> 17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eselot Arien </w:t>
        <w:tab/>
        <w:t>Emily Whitlock</w:t>
        <w:tab/>
        <w:t>9/3 1/9 0/9 0/9</w:t>
        <w:tab/>
        <w:t xml:space="preserve"> 1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De Murder</w:t>
        <w:tab/>
        <w:t>James Earles</w:t>
        <w:tab/>
        <w:tab/>
        <w:t>0/9 0/9 2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Laurens Mostmans</w:t>
        <w:tab/>
        <w:t>Philip Waller</w:t>
        <w:tab/>
        <w:tab/>
        <w:t>0/9 2/9 3/9</w:t>
        <w:tab/>
        <w:tab/>
        <w:t xml:space="preserve"> 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</w:t>
        <w:tab/>
        <w:t>FRA</w:t>
        <w:tab/>
        <w:t>SWI</w:t>
        <w:tab/>
        <w:t>U15</w:t>
        <w:tab/>
        <w:t>SA</w:t>
        <w:tab/>
        <w:t xml:space="preserve"> 11.3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léna Muzi-Cohen</w:t>
        <w:tab/>
        <w:t>Suelli Banziger</w:t>
        <w:tab/>
        <w:t>9/0 9/2 9/3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hur Moineau</w:t>
        <w:tab/>
        <w:t>Nicola Schuler</w:t>
        <w:tab/>
        <w:t>5/9 5/9 1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 xml:space="preserve">Alexandre Cogno </w:t>
        <w:tab/>
        <w:t>Joel Sierwerdt</w:t>
        <w:tab/>
        <w:t>6/9 9/5 9/0 9/4</w:t>
        <w:tab/>
        <w:t xml:space="preserve"> 3:1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</w:t>
        <w:tab/>
        <w:t>SWI</w:t>
        <w:tab/>
        <w:t>HUN</w:t>
        <w:tab/>
        <w:t>U15</w:t>
        <w:tab/>
        <w:t>FR</w:t>
        <w:tab/>
        <w:t xml:space="preserve"> 11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va Widemer</w:t>
        <w:tab/>
        <w:t>Farkas Fatima</w:t>
        <w:tab/>
        <w:t>1/9 7/9 4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ola Schuler</w:t>
        <w:tab/>
        <w:t>Gubi Ramon</w:t>
        <w:tab/>
        <w:tab/>
        <w:t>9/4 9/4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Joel Sierwerdt</w:t>
        <w:tab/>
        <w:t>Sebők Benedek</w:t>
        <w:tab/>
        <w:t>1/9 6/9 6/9</w:t>
        <w:tab/>
        <w:tab/>
        <w:t xml:space="preserve"> 0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</w:t>
        <w:tab/>
        <w:t>HUN</w:t>
        <w:tab/>
        <w:t>AUS</w:t>
        <w:tab/>
        <w:t>U15</w:t>
        <w:tab/>
        <w:t>SA</w:t>
        <w:tab/>
        <w:t xml:space="preserve"> 11.3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kas Fatima</w:t>
        <w:tab/>
        <w:t>Sabrina Rehman</w:t>
        <w:tab/>
        <w:t>9/4 9/1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bi Ramon</w:t>
        <w:tab/>
        <w:tab/>
        <w:t>Daniel Nagel</w:t>
        <w:tab/>
        <w:tab/>
        <w:t>1/9 6/9 9/5 9/4</w:t>
        <w:tab/>
        <w:t xml:space="preserve"> 3:1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ebők Benedek</w:t>
        <w:tab/>
        <w:t>Manuel Kurzweil</w:t>
        <w:tab/>
        <w:t>9/5 9/0 9/3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  <w:tab/>
        <w:t>AUS</w:t>
        <w:tab/>
        <w:t>FRA</w:t>
        <w:tab/>
        <w:t>U15</w:t>
        <w:tab/>
        <w:t>FR</w:t>
        <w:tab/>
        <w:t xml:space="preserve"> 11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rina Rehman</w:t>
        <w:tab/>
        <w:t>Héléna Muzi-Cohen</w:t>
        <w:tab/>
        <w:t>2/9 0/9 1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Nagel</w:t>
        <w:tab/>
        <w:tab/>
        <w:t xml:space="preserve">Alexandre Cogno </w:t>
        <w:tab/>
        <w:t>1/9 4/9 8/10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anuel Kurzweil</w:t>
        <w:tab/>
        <w:t>Roche Samuel</w:t>
        <w:tab/>
        <w:t>6/9 3/9 2/9</w:t>
        <w:tab/>
        <w:tab/>
        <w:t xml:space="preserve"> 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</w:t>
        <w:tab/>
        <w:t>SWI</w:t>
        <w:tab/>
        <w:t>AUS</w:t>
        <w:tab/>
        <w:t>U15</w:t>
        <w:tab/>
        <w:t>FR</w:t>
        <w:tab/>
        <w:t xml:space="preserve"> 17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elli Banziger</w:t>
        <w:tab/>
        <w:t>Sabrina Rehman</w:t>
        <w:tab/>
        <w:t>6/9 9/2 2/9 9/2 4/9</w:t>
        <w:tab/>
        <w:t xml:space="preserve"> 2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ola Schuler</w:t>
        <w:tab/>
        <w:t>Daniel Nagel</w:t>
        <w:tab/>
        <w:tab/>
        <w:t xml:space="preserve">9/6 9/1 9/6 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Joel Sierwerdt</w:t>
        <w:tab/>
        <w:t>Manuel Kurzweil</w:t>
        <w:tab/>
        <w:t>9/1 9/1 9/4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</w:t>
        <w:tab/>
        <w:t>HUN</w:t>
        <w:tab/>
        <w:t>FRA</w:t>
        <w:tab/>
        <w:t>U15</w:t>
        <w:tab/>
        <w:t>FR</w:t>
        <w:tab/>
        <w:t xml:space="preserve"> 17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kas Fatima</w:t>
        <w:tab/>
        <w:t>Mélissa Alves</w:t>
        <w:tab/>
        <w:tab/>
        <w:t>1/9 0/9 4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bi Ramon</w:t>
        <w:tab/>
        <w:tab/>
        <w:t>Arthur Moineau</w:t>
        <w:tab/>
        <w:t>4/9 7/9 3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ebők Benedek</w:t>
        <w:tab/>
        <w:t>Roche Samuel</w:t>
        <w:tab/>
        <w:t xml:space="preserve">9/2 9/6 10/9 </w:t>
        <w:tab/>
        <w:tab/>
        <w:t xml:space="preserve"> 3:0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</w:t>
        <w:tab/>
        <w:t>WAL</w:t>
        <w:tab/>
        <w:t>NET</w:t>
        <w:tab/>
        <w:t>U15</w:t>
        <w:tab/>
        <w:t>SA</w:t>
        <w:tab/>
        <w:t xml:space="preserve"> 11.3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ni Evans</w:t>
        <w:tab/>
        <w:tab/>
        <w:t>Ilona Lagerweij</w:t>
        <w:tab/>
        <w:t>9/6 0/9 4/9 9/3 7/9</w:t>
        <w:tab/>
        <w:t xml:space="preserve"> 2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Huxtable</w:t>
        <w:tab/>
        <w:t>Guido Ploem</w:t>
        <w:tab/>
        <w:tab/>
        <w:t>9/0 9/4 9/3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am Davidson</w:t>
        <w:tab/>
        <w:t>Richard Schrader</w:t>
        <w:tab/>
        <w:t>9/2 9/1 9/1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</w:t>
        <w:tab/>
        <w:t>NET</w:t>
        <w:tab/>
        <w:t>SPA</w:t>
        <w:tab/>
        <w:t>U15</w:t>
        <w:tab/>
        <w:t>FR</w:t>
        <w:tab/>
        <w:t xml:space="preserve"> 13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na Lagerweij</w:t>
        <w:tab/>
        <w:t>Ana Arosa</w:t>
        <w:tab/>
        <w:tab/>
        <w:t>9/2 9/3 9/4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do Ploem</w:t>
        <w:tab/>
        <w:tab/>
        <w:t>Hugo Varela</w:t>
        <w:tab/>
        <w:tab/>
        <w:t>4/9 0/9 5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Richard Schrader</w:t>
        <w:tab/>
        <w:t>Eric Zabalbeascoa</w:t>
        <w:tab/>
        <w:t>9/0 2/9 4/9 1/9</w:t>
        <w:tab/>
        <w:t xml:space="preserve"> 1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</w:t>
        <w:tab/>
        <w:t>SPA</w:t>
        <w:tab/>
        <w:t>SWE</w:t>
        <w:tab/>
        <w:t>U15</w:t>
        <w:tab/>
        <w:t>SA</w:t>
        <w:tab/>
        <w:t xml:space="preserve"> 11.3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 Arosa</w:t>
        <w:tab/>
        <w:tab/>
        <w:t>Jenny Lindström</w:t>
        <w:tab/>
        <w:t>9/7 9/5 10/8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go Varela</w:t>
        <w:tab/>
        <w:tab/>
        <w:t>Filip Lagmo</w:t>
        <w:tab/>
        <w:tab/>
        <w:t>9/0 9/0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Eric Zabalbeascoa</w:t>
        <w:tab/>
        <w:t>Viktor Olsson</w:t>
        <w:tab/>
        <w:tab/>
        <w:t>10/8 10/8 9/2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</w:t>
        <w:tab/>
        <w:t>SWE</w:t>
        <w:tab/>
        <w:t>WAL</w:t>
        <w:tab/>
        <w:t>U15</w:t>
        <w:tab/>
        <w:t>FR</w:t>
        <w:tab/>
        <w:t xml:space="preserve"> 13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ny Lindström</w:t>
        <w:tab/>
        <w:t>Tesni Evans</w:t>
        <w:tab/>
        <w:tab/>
        <w:t>2/9 2/9 2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ip Lagmo</w:t>
        <w:tab/>
        <w:tab/>
        <w:t>Sam Fenwick</w:t>
        <w:tab/>
        <w:tab/>
        <w:t>9/7 9/5 2/9 4/9 1/9</w:t>
        <w:tab/>
        <w:t xml:space="preserve"> 2/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ebastian Jensen</w:t>
        <w:tab/>
        <w:t>Sam Huxtable</w:t>
        <w:tab/>
        <w:t>1/9 0/9 0/9</w:t>
        <w:tab/>
        <w:tab/>
        <w:t xml:space="preserve"> 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</w:t>
        <w:tab/>
        <w:t>WAL</w:t>
        <w:tab/>
        <w:t>SPA</w:t>
        <w:tab/>
        <w:t>U15</w:t>
        <w:tab/>
        <w:t>FR</w:t>
        <w:tab/>
        <w:t xml:space="preserve"> 19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ah Davies</w:t>
        <w:tab/>
        <w:t>Ana Arosa</w:t>
        <w:tab/>
        <w:tab/>
        <w:t>9/6 10/9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Fenwick</w:t>
        <w:tab/>
        <w:t>Hugo Varela</w:t>
        <w:tab/>
        <w:tab/>
        <w:t>9/2 9/1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am Huxtable</w:t>
        <w:tab/>
        <w:t>Eric Zabalbeascoa</w:t>
        <w:tab/>
        <w:t>9/2 9/2 9/4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</w:t>
        <w:tab/>
        <w:t>NET</w:t>
        <w:tab/>
        <w:t>SWE</w:t>
        <w:tab/>
        <w:t>U15</w:t>
        <w:tab/>
        <w:t>FR</w:t>
        <w:tab/>
        <w:t xml:space="preserve"> 19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ssa Lagerweij</w:t>
        <w:tab/>
        <w:t>Jenny Lindström</w:t>
        <w:tab/>
        <w:t>9/6 9/6 9/7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do Ploem</w:t>
        <w:tab/>
        <w:tab/>
        <w:t>Filip Lagmo</w:t>
        <w:tab/>
        <w:tab/>
        <w:t>5/9 0/9 2/9</w:t>
        <w:tab/>
        <w:tab/>
        <w:t xml:space="preserve"> 0/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Richard Schrader</w:t>
        <w:tab/>
        <w:t>Viktor Olsson</w:t>
        <w:tab/>
        <w:tab/>
        <w:t>9/0 7/9 8/10 4/9</w:t>
        <w:tab/>
        <w:t xml:space="preserve"> 1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</w:t>
        <w:tab/>
        <w:t>CZE</w:t>
        <w:tab/>
        <w:t>GER</w:t>
        <w:tab/>
        <w:t>U15</w:t>
        <w:tab/>
        <w:t>SA</w:t>
        <w:tab/>
        <w:t xml:space="preserve"> 14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rina Strakova</w:t>
        <w:tab/>
        <w:t>Stefania Rösner</w:t>
        <w:tab/>
        <w:t>6/9 5/9 9/5 10/9 5/9</w:t>
        <w:tab/>
        <w:t xml:space="preserve"> 2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Mekbib</w:t>
        <w:tab/>
        <w:t>Raphael Zach</w:t>
        <w:tab/>
        <w:tab/>
        <w:t>10/8 9/6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Lukas Levinsky</w:t>
        <w:tab/>
        <w:t>Silvan Kux</w:t>
        <w:tab/>
        <w:tab/>
        <w:t>1/9 2/9 2/9</w:t>
        <w:tab/>
        <w:tab/>
        <w:t xml:space="preserve"> 0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</w:t>
        <w:tab/>
        <w:t>GER</w:t>
        <w:tab/>
        <w:t>FIN</w:t>
        <w:tab/>
        <w:t>U15</w:t>
        <w:tab/>
        <w:t>FR</w:t>
        <w:tab/>
        <w:t xml:space="preserve"> 13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fania Rösner</w:t>
        <w:tab/>
        <w:t>Kristina Mustonen</w:t>
        <w:tab/>
        <w:t>9/0 9/2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hael Zach</w:t>
        <w:tab/>
        <w:t>Joonas Honkanen</w:t>
        <w:tab/>
        <w:t>9/6 9/4 9/7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ilvan Kux</w:t>
        <w:tab/>
        <w:tab/>
        <w:t>Tatu Kuutila</w:t>
        <w:tab/>
        <w:tab/>
        <w:t>9/4 9/2 9/6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</w:t>
        <w:tab/>
        <w:t>FIN</w:t>
        <w:tab/>
        <w:t>IRE</w:t>
        <w:tab/>
        <w:t>U15</w:t>
        <w:tab/>
        <w:t>SA</w:t>
        <w:tab/>
        <w:t xml:space="preserve"> 14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istina Mustonen</w:t>
        <w:tab/>
        <w:t>Gemma Owens</w:t>
        <w:tab/>
        <w:t>0/9 2/9 0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onas Honkanen</w:t>
        <w:tab/>
        <w:t>Briany Dunbar</w:t>
        <w:tab/>
        <w:t>9/6 10/9 3/9 9/3</w:t>
        <w:tab/>
        <w:t xml:space="preserve"> 3:1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Tatu Kuutila</w:t>
        <w:tab/>
        <w:tab/>
        <w:t>Max Gillanders</w:t>
        <w:tab/>
        <w:t>9/4 9/1 9/7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</w:t>
        <w:tab/>
        <w:t>IRE</w:t>
        <w:tab/>
        <w:t>CZE</w:t>
        <w:tab/>
        <w:t>U15</w:t>
        <w:tab/>
        <w:t>FR</w:t>
        <w:tab/>
        <w:t xml:space="preserve"> 13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ma Owens</w:t>
        <w:tab/>
        <w:t>Katerina Strakova</w:t>
        <w:tab/>
        <w:t>0/9 1/9 5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any Dunbar</w:t>
        <w:tab/>
        <w:t>Daniel Mekbib</w:t>
        <w:tab/>
        <w:t>1/9 4/9 1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ax Gillanders</w:t>
        <w:tab/>
        <w:t>Lukas Levinsky</w:t>
        <w:tab/>
        <w:t>0/9 1/9 5/9</w:t>
        <w:tab/>
        <w:tab/>
        <w:t xml:space="preserve"> 0:3</w:t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</w:t>
        <w:tab/>
        <w:t>GER</w:t>
        <w:tab/>
        <w:t>IRE</w:t>
        <w:tab/>
        <w:t>U15</w:t>
        <w:tab/>
        <w:t>FR</w:t>
        <w:tab/>
        <w:t xml:space="preserve"> 1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fania Rösner</w:t>
        <w:tab/>
        <w:t>Abernethy Cathryn</w:t>
        <w:tab/>
        <w:t>9/2 9/0 9/3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hael Zach</w:t>
        <w:tab/>
        <w:t>Briany Dunbar</w:t>
        <w:tab/>
        <w:t>9/1 9/1 9/6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Silvan Kux</w:t>
        <w:tab/>
        <w:tab/>
        <w:t>Max Gillanders</w:t>
        <w:tab/>
        <w:t>9/0 9/4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</w:t>
        <w:tab/>
        <w:t>CZE</w:t>
        <w:tab/>
        <w:t>FIN</w:t>
        <w:tab/>
        <w:t>U15</w:t>
        <w:tab/>
        <w:t>FR</w:t>
        <w:tab/>
        <w:t xml:space="preserve"> 1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Frombergerova</w:t>
        <w:tab/>
        <w:t>Kristina Mustonen</w:t>
        <w:tab/>
        <w:t>9/2 9/2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Mekbib</w:t>
        <w:tab/>
        <w:t>Joonas Honkanen</w:t>
        <w:tab/>
        <w:t>9/6 9/2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Dan Kolinsky</w:t>
        <w:tab/>
        <w:tab/>
        <w:t>Tatu Kuutila</w:t>
        <w:tab/>
        <w:tab/>
        <w:t>9/4 9/7 1/9 9/7</w:t>
        <w:tab/>
        <w:t xml:space="preserve"> 3:1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</w:t>
        <w:tab/>
        <w:t>ENG</w:t>
        <w:tab/>
        <w:t>SCO</w:t>
        <w:tab/>
        <w:t>U17</w:t>
        <w:tab/>
        <w:t>SA</w:t>
        <w:tab/>
        <w:t xml:space="preserve"> 1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lie Tomlinson</w:t>
        <w:tab/>
        <w:t>Robyn Hodgson</w:t>
        <w:tab/>
        <w:t>9/1 9/1 9/4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 Ingham</w:t>
        <w:tab/>
        <w:tab/>
        <w:t>Ian Jubb</w:t>
        <w:tab/>
        <w:tab/>
        <w:t>9/3 9/2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organ Hibberd</w:t>
        <w:tab/>
        <w:t>Chris Ferguson</w:t>
        <w:tab/>
        <w:t>9/3 9/2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</w:t>
        <w:tab/>
        <w:t>ENG</w:t>
        <w:tab/>
        <w:t>SWI</w:t>
        <w:tab/>
        <w:t>U17</w:t>
        <w:tab/>
        <w:t>SA</w:t>
        <w:tab/>
        <w:t xml:space="preserve"> 14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berley Hay</w:t>
        <w:tab/>
        <w:t>Agapi Kazamia</w:t>
        <w:tab/>
        <w:t>9/1 10/8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Hibberd</w:t>
        <w:tab/>
        <w:t>David Gloor</w:t>
        <w:tab/>
        <w:tab/>
        <w:t>9/4 9/3 9/2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hris Fuller</w:t>
        <w:tab/>
        <w:tab/>
        <w:t>Lukas Burkhart</w:t>
        <w:tab/>
        <w:t>9/3 9/3 10/8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</w:t>
        <w:tab/>
        <w:t>ENG</w:t>
        <w:tab/>
        <w:t>ISR</w:t>
        <w:tab/>
        <w:t>U17</w:t>
        <w:tab/>
        <w:t>FR</w:t>
        <w:tab/>
        <w:t xml:space="preserve"> 15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lie Tomlinson</w:t>
        <w:tab/>
        <w:t>Sdav Cohen-Adiv</w:t>
        <w:tab/>
        <w:t>9/2 9/1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 Ingham</w:t>
        <w:tab/>
        <w:tab/>
        <w:t>Oz Glazer</w:t>
        <w:tab/>
        <w:tab/>
        <w:t>9/0 9/1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organ Hibberd</w:t>
        <w:tab/>
        <w:t>Liad Hare</w:t>
        <w:tab/>
        <w:tab/>
        <w:t>9/1 9/1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</w:t>
        <w:tab/>
        <w:t>ENG</w:t>
        <w:tab/>
        <w:t>SWE</w:t>
        <w:tab/>
        <w:t>U17</w:t>
        <w:tab/>
        <w:t>FR</w:t>
        <w:tab/>
        <w:t xml:space="preserve"> 0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berley Hay</w:t>
        <w:tab/>
        <w:t>Eira Mooney</w:t>
        <w:tab/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 Ingham</w:t>
        <w:tab/>
        <w:tab/>
        <w:t>Alex Christenson</w:t>
        <w:tab/>
        <w:t>9/0 9/1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hris Fuller</w:t>
        <w:tab/>
        <w:tab/>
        <w:t>Truls Olterman</w:t>
        <w:tab/>
        <w:t>9/2 9/1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</w:t>
        <w:tab/>
        <w:t>SCO</w:t>
        <w:tab/>
        <w:t>SWI</w:t>
        <w:tab/>
        <w:t>U17</w:t>
        <w:tab/>
        <w:t>FR</w:t>
        <w:tab/>
        <w:t xml:space="preserve"> 1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yn Hodgson</w:t>
        <w:tab/>
        <w:t>Agapi Kazamia</w:t>
        <w:tab/>
        <w:t>3/9 10/8 9/3 9/10 5/9</w:t>
        <w:tab/>
        <w:t xml:space="preserve"> 2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vin Moran</w:t>
        <w:tab/>
        <w:tab/>
        <w:t>David Gloor</w:t>
        <w:tab/>
        <w:tab/>
        <w:t>4/9 7/9 9/1 9/3 9/10</w:t>
        <w:tab/>
        <w:t xml:space="preserve"> 3:2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hris Ferguson</w:t>
        <w:tab/>
        <w:t>Patrick Miescher</w:t>
        <w:tab/>
        <w:t>9/5 0/9 9/2 9/1</w:t>
        <w:tab/>
        <w:t xml:space="preserve"> 3:1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</w:t>
        <w:tab/>
        <w:t>SCO</w:t>
        <w:tab/>
        <w:t>ISR</w:t>
        <w:tab/>
        <w:t>U17</w:t>
        <w:tab/>
        <w:t>SA</w:t>
        <w:tab/>
        <w:t xml:space="preserve"> 14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yn Hodgson</w:t>
        <w:tab/>
        <w:t>Sdav Cohen-Adiv</w:t>
        <w:tab/>
        <w:t>6/9 9/5 9/5 4/9 9/5</w:t>
        <w:tab/>
        <w:t xml:space="preserve"> 3:2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vin Moran</w:t>
        <w:tab/>
        <w:tab/>
        <w:t>Guy Rotruff</w:t>
        <w:tab/>
        <w:tab/>
        <w:t>9/2 9/4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hris Ferguson</w:t>
        <w:tab/>
        <w:t>Liad Hare</w:t>
        <w:tab/>
        <w:tab/>
        <w:t>9/0 9/0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</w:t>
        <w:tab/>
        <w:t>SCO</w:t>
        <w:tab/>
        <w:t>SWE</w:t>
        <w:tab/>
        <w:t>U17</w:t>
        <w:tab/>
        <w:t>FR</w:t>
        <w:tab/>
        <w:t xml:space="preserve"> 15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yn Hodgson</w:t>
        <w:tab/>
        <w:t>Eira Mooney</w:t>
        <w:tab/>
        <w:tab/>
        <w:t>10/8 9/0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vin Moran</w:t>
        <w:tab/>
        <w:tab/>
        <w:t>Truls Olterman</w:t>
        <w:tab/>
        <w:t>9/5 9/6 9/4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Ian Jubb</w:t>
        <w:tab/>
        <w:tab/>
        <w:t>Gustav Runersjö</w:t>
        <w:tab/>
        <w:t>9/4 9/1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</w:t>
        <w:tab/>
        <w:t>SWI</w:t>
        <w:tab/>
        <w:t>ISR</w:t>
        <w:tab/>
        <w:t>U17</w:t>
        <w:tab/>
        <w:t>FR</w:t>
        <w:tab/>
        <w:t xml:space="preserve"> 0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line Bachem</w:t>
        <w:tab/>
        <w:t>Sdav Cohen-Adiv</w:t>
        <w:tab/>
        <w:t>9/1 2/9 9/2 9/4</w:t>
        <w:tab/>
        <w:t xml:space="preserve"> 3:1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ick Miescher</w:t>
        <w:tab/>
        <w:t>Guy Rotruff</w:t>
        <w:tab/>
        <w:tab/>
        <w:t>9/1 9/2 9/2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Lukas Burkhart</w:t>
        <w:tab/>
        <w:t>Oz Glazer</w:t>
        <w:tab/>
        <w:tab/>
        <w:t>9/4 9/0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3</w:t>
        <w:tab/>
        <w:t>SWI</w:t>
        <w:tab/>
        <w:t>SWE</w:t>
        <w:tab/>
        <w:t>U17</w:t>
        <w:tab/>
        <w:t>SA</w:t>
        <w:tab/>
        <w:t xml:space="preserve"> 1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line Bachem</w:t>
        <w:tab/>
        <w:t>Eira Mooney</w:t>
        <w:tab/>
        <w:tab/>
        <w:t>9/1 9/1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ick Miescher</w:t>
        <w:tab/>
        <w:t>Alex Christenson</w:t>
        <w:tab/>
        <w:t>9/1 9/0 9/2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Lukas Burkhart</w:t>
        <w:tab/>
        <w:t>Truls Olterman</w:t>
        <w:tab/>
        <w:t>9/4 9/0 9/4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4</w:t>
        <w:tab/>
        <w:t>ISR</w:t>
        <w:tab/>
        <w:t>SWE</w:t>
        <w:tab/>
        <w:t>U17</w:t>
        <w:tab/>
        <w:t>SA</w:t>
        <w:tab/>
        <w:t xml:space="preserve"> 09.00</w:t>
        <w:tab/>
        <w:t>Group A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av Cohen-Adiv</w:t>
        <w:tab/>
        <w:t>Eira Mooney</w:t>
        <w:tab/>
        <w:tab/>
        <w:t>9/2 10/8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y Rotruff</w:t>
        <w:tab/>
        <w:tab/>
        <w:t>Alex Christenson</w:t>
        <w:tab/>
        <w:t>2/9 4/9 8/10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Oz Glazer</w:t>
        <w:tab/>
        <w:tab/>
        <w:t>Gustav Runersjö</w:t>
        <w:tab/>
        <w:t>2/9 5/9 9/10</w:t>
        <w:tab/>
        <w:tab/>
        <w:t xml:space="preserve"> 0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5</w:t>
        <w:tab/>
        <w:t>FRA</w:t>
        <w:tab/>
        <w:t>BEL</w:t>
        <w:tab/>
        <w:t>U17</w:t>
        <w:tab/>
        <w:t>SA</w:t>
        <w:tab/>
        <w:t xml:space="preserve"> 1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lie Lamilango</w:t>
        <w:tab/>
        <w:t>Toke Vanwesemael</w:t>
        <w:tab/>
        <w:t>9/2 9/0 9/5</w:t>
        <w:tab/>
        <w:tab/>
        <w:t xml:space="preserve"> 3:1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s Vazulle</w:t>
        <w:tab/>
        <w:t>Van Brusselen</w:t>
        <w:tab/>
        <w:t>7/9 9/6 9/7 9/6</w:t>
        <w:tab/>
        <w:t xml:space="preserve"> 3:1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amille A. Petrucci</w:t>
        <w:tab/>
        <w:t>Broka Alexis</w:t>
        <w:tab/>
        <w:tab/>
        <w:t>9/6 9/4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</w:t>
        <w:tab/>
        <w:t>FRA</w:t>
        <w:tab/>
        <w:t>CZE</w:t>
        <w:tab/>
        <w:t>U17</w:t>
        <w:tab/>
        <w:t>SA</w:t>
        <w:tab/>
        <w:t xml:space="preserve"> 14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ustine Gilles</w:t>
        <w:tab/>
        <w:t>Klara Janoskova</w:t>
        <w:tab/>
        <w:t>10/9 9/1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s Vazulle</w:t>
        <w:tab/>
        <w:t>Roman Svec</w:t>
        <w:tab/>
        <w:tab/>
        <w:t>9/1 9/1 9/3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Antoine D'auzac</w:t>
        <w:tab/>
        <w:t>Ondrej Uherka</w:t>
        <w:tab/>
        <w:t>9/3 9/2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7</w:t>
        <w:tab/>
        <w:t>FRA</w:t>
        <w:tab/>
        <w:t>SPA</w:t>
        <w:tab/>
        <w:t>U17</w:t>
        <w:tab/>
        <w:t>FR</w:t>
        <w:tab/>
        <w:t xml:space="preserve"> 15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lie Lamilango</w:t>
        <w:tab/>
        <w:t>Sara Esperon</w:t>
        <w:tab/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s Vazulle</w:t>
        <w:tab/>
        <w:t>Fausto Gomez</w:t>
        <w:tab/>
        <w:t>9/6 9/2 9/2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amille A. Petrucci</w:t>
        <w:tab/>
        <w:t>Alberto Perez</w:t>
        <w:tab/>
        <w:tab/>
        <w:t>9/1 9/1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8</w:t>
        <w:tab/>
        <w:t>FRA</w:t>
        <w:tab/>
        <w:t>AUS</w:t>
        <w:tab/>
        <w:t>U17</w:t>
        <w:tab/>
        <w:t>FR</w:t>
        <w:tab/>
        <w:t xml:space="preserve"> 0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ustine Gilles</w:t>
        <w:tab/>
        <w:t>Sandra Polak</w:t>
        <w:tab/>
        <w:tab/>
        <w:t>9/0 9/3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ine D'auzac</w:t>
        <w:tab/>
        <w:t>Marcus Greslehner</w:t>
        <w:tab/>
        <w:t>9/4 9/3 9/2</w:t>
        <w:tab/>
        <w:tab/>
        <w:t xml:space="preserve"> 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Camille A. Petrucci</w:t>
        <w:tab/>
        <w:t>Martin Schober</w:t>
        <w:tab/>
        <w:t>9/2 9/1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9</w:t>
        <w:tab/>
        <w:t>BEL</w:t>
        <w:tab/>
        <w:t>CZE</w:t>
        <w:tab/>
        <w:t>U17</w:t>
        <w:tab/>
        <w:t>FR</w:t>
        <w:tab/>
        <w:t xml:space="preserve"> 1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e Vanwesemael</w:t>
        <w:tab/>
        <w:t>Anna Klimundova</w:t>
        <w:tab/>
        <w:t>9/5 9/6 9/7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Brusselen</w:t>
        <w:tab/>
        <w:t>Roman Svec</w:t>
        <w:tab/>
        <w:tab/>
        <w:t>4/9 9/4 9/2 9/4</w:t>
        <w:tab/>
        <w:t xml:space="preserve"> 3:1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Broka Alexis</w:t>
        <w:tab/>
        <w:tab/>
        <w:t>Zbynek Standera</w:t>
        <w:tab/>
        <w:t>10/9 9/0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  <w:tab/>
        <w:t>BEL</w:t>
        <w:tab/>
        <w:t>SPA</w:t>
        <w:tab/>
        <w:t>U17</w:t>
        <w:tab/>
        <w:t>SA</w:t>
        <w:tab/>
        <w:t xml:space="preserve"> 14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etane Hitchins</w:t>
        <w:tab/>
        <w:t>Sara Esperon</w:t>
        <w:tab/>
        <w:tab/>
        <w:t>6/9 7/9 9/ 9/9 9/0</w:t>
        <w:tab/>
        <w:t xml:space="preserve"> 2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Brusselen</w:t>
        <w:tab/>
        <w:t>Alberto Perez</w:t>
        <w:tab/>
        <w:tab/>
        <w:t>9/5 9/1 9/3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Broka Alexis</w:t>
        <w:tab/>
        <w:tab/>
        <w:t>Roger Lopez</w:t>
        <w:tab/>
        <w:tab/>
        <w:t>9/3 9/1 9/1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1</w:t>
        <w:tab/>
        <w:t>BEL</w:t>
        <w:tab/>
        <w:t>AUS</w:t>
        <w:tab/>
        <w:t>U17</w:t>
        <w:tab/>
        <w:t>FR</w:t>
        <w:tab/>
        <w:t xml:space="preserve"> 15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e Vanwesemael</w:t>
        <w:tab/>
        <w:t>Sandra Polak</w:t>
        <w:tab/>
        <w:tab/>
        <w:t>9/6 9/2 9/6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Brusselen</w:t>
        <w:tab/>
        <w:t>Marcus Greslehner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Broka Alexis</w:t>
        <w:tab/>
        <w:tab/>
        <w:t>Martin Schober</w:t>
        <w:tab/>
        <w:t>9/0 9/7 9/5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</w:t>
        <w:tab/>
        <w:t>CZE</w:t>
        <w:tab/>
        <w:t>SPA</w:t>
        <w:tab/>
        <w:t>U17</w:t>
        <w:tab/>
        <w:t>FR</w:t>
        <w:tab/>
        <w:t xml:space="preserve"> 0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Klimundova</w:t>
        <w:tab/>
        <w:t>Sara Esperon</w:t>
        <w:tab/>
        <w:tab/>
        <w:t>9/2 9/4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 Svec</w:t>
        <w:tab/>
        <w:tab/>
        <w:t>Fausto Gomez</w:t>
        <w:tab/>
        <w:t>3/9 6/9 6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Zbynek Standera</w:t>
        <w:tab/>
        <w:t>Alberto Perez</w:t>
        <w:tab/>
        <w:tab/>
        <w:t>9/7 8/1 4/9 10/80 9/0</w:t>
        <w:tab/>
        <w:t xml:space="preserve"> 3:2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3</w:t>
        <w:tab/>
        <w:t>CZE</w:t>
        <w:tab/>
        <w:t>AUS</w:t>
        <w:tab/>
        <w:t>U17</w:t>
        <w:tab/>
        <w:t>SA</w:t>
        <w:tab/>
        <w:t xml:space="preserve"> 1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Klimundova</w:t>
        <w:tab/>
        <w:t>Sandra Polak</w:t>
        <w:tab/>
        <w:tab/>
        <w:t>9/2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nek Standera</w:t>
        <w:tab/>
        <w:t>Marcus Greslehner</w:t>
        <w:tab/>
        <w:t>9/2 9/4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rej Uherka</w:t>
        <w:tab/>
        <w:t>Martin Schober</w:t>
        <w:tab/>
        <w:t>6/9 9/5 0/9 0/9</w:t>
        <w:tab/>
        <w:t xml:space="preserve"> 1/3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4</w:t>
        <w:tab/>
        <w:t>SPA</w:t>
        <w:tab/>
        <w:t>AUS</w:t>
        <w:tab/>
        <w:t>U17</w:t>
        <w:tab/>
        <w:t>SA</w:t>
        <w:tab/>
        <w:t xml:space="preserve"> 09.00</w:t>
        <w:tab/>
        <w:t>Group B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 Esperon</w:t>
        <w:tab/>
        <w:t>Sandra Polak</w:t>
        <w:tab/>
        <w:tab/>
        <w:t>2/9 3/9 2/9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usto Gomez</w:t>
        <w:tab/>
        <w:t>Marcus Greslehner</w:t>
        <w:tab/>
        <w:t>9/7 9/0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Alberto Perez</w:t>
        <w:tab/>
        <w:t>Martin Schober</w:t>
        <w:tab/>
        <w:t>9/6 9/4 9/2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</w:t>
        <w:tab/>
        <w:t>WAL</w:t>
        <w:tab/>
        <w:t>DEN</w:t>
        <w:tab/>
        <w:t>U17</w:t>
        <w:tab/>
        <w:t>SA</w:t>
        <w:tab/>
        <w:t xml:space="preserve"> 09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lie Pritchard</w:t>
        <w:tab/>
        <w:t>Bine M. Lind</w:t>
        <w:tab/>
        <w:tab/>
        <w:t>9/0 9/3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vel Robinson</w:t>
        <w:tab/>
        <w:t>Casper Grauballe</w:t>
        <w:tab/>
        <w:t>10/9 6/9 9/2 9/0</w:t>
        <w:tab/>
        <w:t xml:space="preserve"> 3:1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David Haley</w:t>
        <w:tab/>
        <w:tab/>
        <w:t>Philip Tran</w:t>
        <w:tab/>
        <w:tab/>
        <w:t>3/9 2/9 3/9</w:t>
        <w:tab/>
        <w:tab/>
        <w:t xml:space="preserve"> 0:3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6</w:t>
        <w:tab/>
        <w:t>WAL</w:t>
        <w:tab/>
        <w:t>FIN</w:t>
        <w:tab/>
        <w:t>U17</w:t>
        <w:tab/>
        <w:t>FR</w:t>
        <w:tab/>
        <w:t xml:space="preserve"> 17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lie Pritchard</w:t>
        <w:tab/>
        <w:t>Katarüne Kauppi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vel Robinson</w:t>
        <w:tab/>
        <w:t>Henrik Mustonen</w:t>
        <w:tab/>
        <w:t>5/9 2/9 1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itchell Blythen</w:t>
        <w:tab/>
        <w:t>Vitte Hiltunen</w:t>
        <w:tab/>
        <w:tab/>
        <w:t>9/2 9/7 5/9 3/9 3/9</w:t>
        <w:tab/>
        <w:t xml:space="preserve"> 2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7</w:t>
        <w:tab/>
        <w:t>WAL</w:t>
        <w:tab/>
        <w:t>IRE</w:t>
        <w:tab/>
        <w:t>U17</w:t>
        <w:tab/>
        <w:t>FR</w:t>
        <w:tab/>
        <w:t xml:space="preserve"> 11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lie Pritchard</w:t>
        <w:tab/>
        <w:t>Niamh O'Hare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vel Robinson</w:t>
        <w:tab/>
        <w:t>Theodore Anderson</w:t>
        <w:tab/>
        <w:t>9/0 9/3 9/2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Mitchell Blythen</w:t>
        <w:tab/>
        <w:t>Calm Dolan</w:t>
        <w:tab/>
        <w:tab/>
        <w:t>4/9 4/9 0/9</w:t>
        <w:tab/>
        <w:tab/>
        <w:t xml:space="preserve"> 0:3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8</w:t>
        <w:tab/>
        <w:t>DEN</w:t>
        <w:tab/>
        <w:t>FIN</w:t>
        <w:tab/>
        <w:t>U17</w:t>
        <w:tab/>
        <w:t>FR</w:t>
        <w:tab/>
        <w:t xml:space="preserve"> 11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e M. Lind</w:t>
        <w:tab/>
        <w:tab/>
        <w:t>Katarüne Kauppi</w:t>
        <w:tab/>
        <w:t>9/0 9/0 9/2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per Grauballe</w:t>
        <w:tab/>
        <w:t>Henrik Mustonen</w:t>
        <w:tab/>
        <w:t>5/9 7/9 1/9</w:t>
        <w:tab/>
        <w:tab/>
        <w:t xml:space="preserve"> 0:3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Philip Tran</w:t>
        <w:tab/>
        <w:tab/>
        <w:t>Vitte Hiltunen</w:t>
        <w:tab/>
        <w:tab/>
        <w:t>9/0 9/2 9/0</w:t>
        <w:tab/>
        <w:tab/>
        <w:t xml:space="preserve"> 3:0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</w:t>
        <w:tab/>
        <w:t>DEN</w:t>
        <w:tab/>
        <w:t>IRE</w:t>
        <w:tab/>
        <w:t>U17</w:t>
        <w:tab/>
        <w:t>FR</w:t>
        <w:tab/>
        <w:t xml:space="preserve"> 17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e M. Lind</w:t>
        <w:tab/>
        <w:tab/>
        <w:t>Sarah Murphy</w:t>
        <w:tab/>
        <w:t>9/0 9/0 9/1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per Grauballe</w:t>
        <w:tab/>
        <w:t>Theodore Anderson</w:t>
        <w:tab/>
        <w:t>9/1 9/5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Philip Tran</w:t>
        <w:tab/>
        <w:tab/>
        <w:t>Tomas Dunbae</w:t>
        <w:tab/>
        <w:t>9/0 9/0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0</w:t>
        <w:tab/>
        <w:t>FIN</w:t>
        <w:tab/>
        <w:t>IRE</w:t>
        <w:tab/>
        <w:t>U17</w:t>
        <w:tab/>
        <w:t>SA</w:t>
        <w:tab/>
        <w:t xml:space="preserve"> 09.00</w:t>
        <w:tab/>
        <w:t>Group C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rüne Kauppi</w:t>
        <w:tab/>
        <w:t>Niamh O'Hare</w:t>
        <w:tab/>
        <w:t>9/5 10/9 2/9 9/6</w:t>
        <w:tab/>
        <w:t xml:space="preserve"> 3:1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ik Mustonen</w:t>
        <w:tab/>
        <w:t>Theodore Anderson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Vitte Hiltunen</w:t>
        <w:tab/>
        <w:t>Calm Dolan</w:t>
        <w:tab/>
        <w:tab/>
        <w:t>5/9 9/6 8/9 9/4 9/2</w:t>
        <w:tab/>
        <w:t xml:space="preserve"> 3:2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</w:t>
        <w:tab/>
        <w:t>GER</w:t>
        <w:tab/>
        <w:t>NET</w:t>
        <w:tab/>
        <w:t>U17</w:t>
        <w:tab/>
        <w:t>SA</w:t>
        <w:tab/>
        <w:t xml:space="preserve"> 0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Marie Sedlmeier</w:t>
        <w:tab/>
        <w:t>Anne Jorgerden</w:t>
        <w:tab/>
        <w:t>9/2 9/3 9/5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hael Kandra</w:t>
        <w:tab/>
        <w:t>Rick Penders</w:t>
        <w:tab/>
        <w:tab/>
        <w:t>9/0 9/4 9/3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Rudi Rohrüller jun.</w:t>
        <w:tab/>
        <w:t>Joram Metiary</w:t>
        <w:tab/>
        <w:t>9/0 9/0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2</w:t>
        <w:tab/>
        <w:t>GER</w:t>
        <w:tab/>
        <w:t>SLO</w:t>
        <w:tab/>
        <w:t>U17</w:t>
        <w:tab/>
        <w:t>FR</w:t>
        <w:tab/>
        <w:t xml:space="preserve"> 15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Marie Sedlmeier</w:t>
        <w:tab/>
        <w:t>Andrea Malinova</w:t>
        <w:tab/>
        <w:t>9/4 9/5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hael Kandra</w:t>
        <w:tab/>
        <w:t>Miroslav Celler</w:t>
        <w:tab/>
        <w:t>9/0 9/1 9/1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Rudi Rohrüller jun.</w:t>
        <w:tab/>
        <w:t>Marek Sindelar</w:t>
        <w:tab/>
        <w:t>9/3 9/0 9/0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3</w:t>
        <w:tab/>
        <w:t>GER</w:t>
        <w:tab/>
        <w:t>HUN</w:t>
        <w:tab/>
        <w:t>U17</w:t>
        <w:tab/>
        <w:t>FR</w:t>
        <w:tab/>
        <w:t xml:space="preserve"> 0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Marie Sedlmeier</w:t>
        <w:tab/>
        <w:t>Balázs Andrea</w:t>
        <w:tab/>
        <w:t>9/1 9/7 9/7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hael Kandra</w:t>
        <w:tab/>
        <w:t>Vass Máté</w:t>
        <w:tab/>
        <w:tab/>
        <w:t>9/1 9/0 9/4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Rudi Rohrüller jun.</w:t>
        <w:tab/>
        <w:t>Hoffmann Péter</w:t>
        <w:tab/>
        <w:t>9/0 9/1 9/4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4</w:t>
        <w:tab/>
        <w:t>NET</w:t>
        <w:tab/>
        <w:t>SLO</w:t>
        <w:tab/>
        <w:t>U17</w:t>
        <w:tab/>
        <w:t>FR</w:t>
        <w:tab/>
        <w:t xml:space="preserve"> 0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ou van der Hejden</w:t>
        <w:tab/>
        <w:t>Nicola Barlikova</w:t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Penders</w:t>
        <w:tab/>
        <w:t>Miroslav Celler</w:t>
        <w:tab/>
        <w:t>9/6 10/9 9/6</w:t>
        <w:tab/>
        <w:tab/>
        <w:t xml:space="preserve"> 3:0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Tim van der Pluijm</w:t>
        <w:tab/>
        <w:t>Jan Koman</w:t>
        <w:tab/>
        <w:tab/>
        <w:t>9/1 9/7  9/1</w:t>
        <w:tab/>
        <w:tab/>
        <w:t xml:space="preserve"> 3:0</w:t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5</w:t>
        <w:tab/>
        <w:t>NET</w:t>
        <w:tab/>
        <w:t>HUN</w:t>
        <w:tab/>
        <w:t>U17</w:t>
        <w:tab/>
        <w:t>FR</w:t>
        <w:tab/>
        <w:t xml:space="preserve"> 15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ou van der Hejden</w:t>
        <w:tab/>
        <w:t>Márton Zsófia</w:t>
        <w:tab/>
        <w:tab/>
        <w:t>9/0 9/0 9/0</w:t>
        <w:tab/>
        <w:tab/>
        <w:t xml:space="preserve"> 3:0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Penders</w:t>
        <w:tab/>
        <w:t>Vass Máté</w:t>
        <w:tab/>
        <w:tab/>
        <w:t>9/6 9/7 1/9 9/6</w:t>
        <w:tab/>
        <w:t xml:space="preserve"> 3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 van der Pluijm</w:t>
        <w:tab/>
        <w:t>Hoffmann Péter</w:t>
        <w:tab/>
        <w:t>5/9 1/9 9/1 6/9</w:t>
        <w:tab/>
        <w:t xml:space="preserve"> 1:3</w:t>
        <w:tab/>
        <w:t xml:space="preserve"> 2:1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6</w:t>
        <w:tab/>
        <w:t>SLO</w:t>
        <w:tab/>
        <w:t>HUN</w:t>
        <w:tab/>
        <w:t>U17</w:t>
        <w:tab/>
        <w:t>SA</w:t>
        <w:tab/>
        <w:t xml:space="preserve"> 09.00</w:t>
        <w:tab/>
        <w:t>Group D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a Malinova</w:t>
        <w:tab/>
        <w:t>Balázs Andrea</w:t>
        <w:tab/>
        <w:t>6/9 8/10 8/10</w:t>
        <w:tab/>
        <w:tab/>
        <w:t xml:space="preserve"> 0:3</w:t>
        <w:tab/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lav Celler</w:t>
        <w:tab/>
        <w:t>Vass Máté</w:t>
        <w:tab/>
        <w:tab/>
        <w:t>10/8 6/9 9/6 7/9 9/6</w:t>
        <w:tab/>
        <w:t xml:space="preserve"> 3:2</w:t>
        <w:tab/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Jan Koman</w:t>
        <w:tab/>
        <w:tab/>
        <w:t>Hoffmann Péter</w:t>
        <w:tab/>
        <w:t>1/9 3/9 3/9</w:t>
        <w:tab/>
        <w:tab/>
        <w:t xml:space="preserve"> 0:3</w:t>
        <w:tab/>
        <w:t xml:space="preserve"> 1:2</w:t>
        <w:tab/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8:00Z</dcterms:created>
  <dc:creator>x</dc:creator>
  <dc:description/>
  <dc:language>en-US</dc:language>
  <cp:lastModifiedBy>pools</cp:lastModifiedBy>
  <cp:lastPrinted>2007-05-27T10:48:00Z</cp:lastPrinted>
  <dcterms:modified xsi:type="dcterms:W3CDTF">2007-05-29T06:58:00Z</dcterms:modified>
  <cp:revision>2</cp:revision>
  <dc:subject/>
  <dc:title>Matches</dc:title>
</cp:coreProperties>
</file>