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layoff Results EJC 2007 Szeged, Hungary</w:t>
      </w:r>
    </w:p>
    <w:p>
      <w:pPr>
        <w:pStyle w:val="Normal"/>
        <w:ind w:lef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57</w:t>
        <w:tab/>
        <w:t>SCO</w:t>
        <w:tab/>
        <w:t>AUT</w:t>
        <w:tab/>
        <w:t>U15</w:t>
        <w:tab/>
        <w:t>SATURDAY</w:t>
        <w:tab/>
        <w:t>16.3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organ McGuire</w:t>
        <w:tab/>
        <w:t>Sabrina Rehman</w:t>
        <w:tab/>
        <w:t>7/9 3/9</w:t>
        <w:tab/>
        <w:tab/>
        <w:t xml:space="preserve"> 0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eg Lobban</w:t>
        <w:tab/>
        <w:t>Daniel Nagel</w:t>
        <w:tab/>
        <w:t>9/0 9/2 9/1</w:t>
        <w:tab/>
        <w:t xml:space="preserve"> 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vid Jones</w:t>
        <w:tab/>
        <w:t>Manuel Kurzweil</w:t>
        <w:tab/>
        <w:t>9/3 9/1 9/0</w:t>
        <w:tab/>
        <w:t xml:space="preserve"> </w:t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58</w:t>
        <w:tab/>
        <w:t>BEL</w:t>
        <w:tab/>
        <w:t>FRA</w:t>
        <w:tab/>
        <w:t>U15</w:t>
        <w:tab/>
        <w:t>SATURDAY</w:t>
        <w:tab/>
        <w:t>16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ieselot Arien </w:t>
        <w:tab/>
        <w:t>Mélissa Alves</w:t>
        <w:tab/>
        <w:t>4/9 2/9 4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m De Murder</w:t>
        <w:tab/>
        <w:t>Arthur Moineau</w:t>
        <w:tab/>
        <w:t>5/9 7/9 2/9</w:t>
        <w:tab/>
        <w:t xml:space="preserve"> 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urens Mostmans</w:t>
        <w:tab/>
        <w:t xml:space="preserve">Alexandre Cogno </w:t>
        <w:tab/>
        <w:t>9/3 9/3 9/1</w:t>
        <w:tab/>
        <w:tab/>
        <w:t xml:space="preserve"> 3:0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59</w:t>
        <w:tab/>
        <w:t>ENG</w:t>
        <w:tab/>
        <w:t>HUN</w:t>
        <w:tab/>
        <w:t>U15</w:t>
        <w:tab/>
        <w:t>SATURDAY</w:t>
        <w:tab/>
        <w:t>16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mily Whitlock</w:t>
        <w:tab/>
        <w:t>Farkas Fatima</w:t>
        <w:tab/>
        <w:t>9/1 9/1</w:t>
        <w:tab/>
        <w:tab/>
        <w:t xml:space="preserve"> 2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James Earles</w:t>
        <w:tab/>
        <w:t>Gubi Ramon</w:t>
        <w:tab/>
        <w:t>9/0 9/0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cholas Hopcroft</w:t>
        <w:tab/>
        <w:t>Rácz Péter</w:t>
        <w:tab/>
        <w:tab/>
        <w:t>9/1 9/2 9/0</w:t>
        <w:tab/>
        <w:tab/>
        <w:t xml:space="preserve"> 3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0</w:t>
        <w:tab/>
        <w:t>TUR</w:t>
        <w:tab/>
        <w:t>SWI</w:t>
        <w:tab/>
        <w:t>U15</w:t>
        <w:tab/>
        <w:t>SATURDAY</w:t>
        <w:tab/>
        <w:t>16.3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spa Gőkalp</w:t>
        <w:tab/>
        <w:t>Milva Widemer</w:t>
        <w:tab/>
        <w:t>0/9 0/9 0/9</w:t>
        <w:tab/>
        <w:t xml:space="preserve"> 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kri Civelek</w:t>
        <w:tab/>
        <w:t>Nicola Schuler</w:t>
        <w:tab/>
        <w:t>0/9 0/9 0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Yusuf Yildiz</w:t>
        <w:tab/>
        <w:t>Joel Merlo</w:t>
        <w:tab/>
        <w:tab/>
        <w:t>0/9 0/9 0/9</w:t>
        <w:tab/>
        <w:tab/>
        <w:t xml:space="preserve"> 0:3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1</w:t>
        <w:tab/>
        <w:t>SWE</w:t>
        <w:tab/>
        <w:t>IRE</w:t>
        <w:tab/>
        <w:t>U15</w:t>
        <w:tab/>
        <w:t>SATURDAY</w:t>
        <w:tab/>
        <w:t>16.3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nny Lindström</w:t>
        <w:tab/>
        <w:t>Abernethy Cathryn</w:t>
        <w:tab/>
        <w:t>9/4 9/0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lip Lagmo</w:t>
        <w:tab/>
        <w:t>Briany Dunbar</w:t>
        <w:tab/>
        <w:t>9/3 9/0 9/4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bastian Jensen</w:t>
        <w:tab/>
        <w:t>Daniel Harkin</w:t>
        <w:tab/>
        <w:t>9/3 7/9 1/9 6/9</w:t>
        <w:tab/>
        <w:t xml:space="preserve"> 1:3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2</w:t>
        <w:tab/>
        <w:t>NED</w:t>
        <w:tab/>
        <w:t>FIN</w:t>
        <w:tab/>
        <w:t>U15</w:t>
        <w:tab/>
        <w:t>SATURDAY</w:t>
        <w:tab/>
        <w:t>16.3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ona Lagerweij</w:t>
        <w:tab/>
        <w:t>Auri Kananen</w:t>
        <w:tab/>
        <w:t>9/0 9/2</w:t>
        <w:tab/>
        <w:tab/>
        <w:t xml:space="preserve"> 2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uido Ploem</w:t>
        <w:tab/>
        <w:t>Joonas Honkanen</w:t>
        <w:tab/>
        <w:t>0/9 0/9 1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ichard Schrader</w:t>
        <w:tab/>
        <w:t>Tatu Kuutila</w:t>
        <w:tab/>
        <w:t>7/9 4/9 0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3</w:t>
        <w:tab/>
        <w:t>SPA</w:t>
        <w:tab/>
        <w:t>GER</w:t>
        <w:tab/>
        <w:t>U15</w:t>
        <w:tab/>
        <w:t>SATURDAY</w:t>
        <w:tab/>
        <w:t>19.0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 Arosa</w:t>
        <w:tab/>
        <w:tab/>
        <w:t>Stefania Rösner</w:t>
        <w:tab/>
        <w:t>5/9 9/2 4/9</w:t>
        <w:tab/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ugo Varela</w:t>
        <w:tab/>
        <w:t>Raphael Zach</w:t>
        <w:tab/>
        <w:t>7/9 6/9 9/5 6/9</w:t>
        <w:tab/>
        <w:t xml:space="preserve"> 1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ric Zabalbeascoa</w:t>
        <w:tab/>
        <w:t>Silvan Kux</w:t>
        <w:tab/>
        <w:tab/>
        <w:t>2/9 3/9 2/9</w:t>
        <w:tab/>
        <w:tab/>
        <w:t xml:space="preserve"> 0:3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4</w:t>
        <w:tab/>
        <w:t>WAL</w:t>
        <w:tab/>
        <w:t>CZE</w:t>
        <w:tab/>
        <w:t>U15</w:t>
        <w:tab/>
        <w:t>SATURDAY</w:t>
        <w:tab/>
        <w:t>19.0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ni Evans</w:t>
        <w:tab/>
        <w:t>Katerina Strakova</w:t>
        <w:tab/>
        <w:t>9/0 10/8 4/9 7/9 9/2</w:t>
        <w:tab/>
        <w:t xml:space="preserve"> 3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am Fenwick</w:t>
        <w:tab/>
        <w:t>Daniel Mekbib</w:t>
        <w:tab/>
        <w:t>2/9 4/9 2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m Huxtable</w:t>
        <w:tab/>
        <w:t>Dan Kolinsky</w:t>
        <w:tab/>
        <w:t>9/6 9/1 9/3</w:t>
        <w:tab/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5</w:t>
        <w:tab/>
        <w:t>SWI</w:t>
        <w:tab/>
        <w:t>SPA</w:t>
        <w:tab/>
        <w:t>U17</w:t>
        <w:tab/>
        <w:t>SUNDAY</w:t>
        <w:tab/>
        <w:t>09.00</w:t>
        <w:tab/>
        <w:t xml:space="preserve"> 9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Caroline Bachem</w:t>
        <w:tab/>
        <w:t>Sara Esperon</w:t>
        <w:tab/>
        <w:t>9/0 9/0 9/4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trick Miescher</w:t>
        <w:tab/>
        <w:t>Fausto Gomez</w:t>
        <w:tab/>
        <w:t>9/4 9/6 9/2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ukas Burkhart</w:t>
        <w:tab/>
        <w:t>Alberto Perez</w:t>
        <w:tab/>
        <w:t>9/1 6/9 9/3</w:t>
        <w:tab/>
        <w:tab/>
        <w:t xml:space="preserve"> 2:1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6</w:t>
        <w:tab/>
        <w:t>WAL</w:t>
        <w:tab/>
        <w:t>SLO</w:t>
        <w:tab/>
        <w:t>U17</w:t>
        <w:tab/>
        <w:t>SUNDAY</w:t>
        <w:tab/>
        <w:t>09.0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talie Pritchard</w:t>
        <w:tab/>
        <w:t>Nicola Barlikova</w:t>
        <w:tab/>
        <w:t>9/0 9/1 9/3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yvel Robinson</w:t>
        <w:tab/>
        <w:t>Miroslav Celler</w:t>
        <w:tab/>
        <w:t>9/5 9/2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vid Haley</w:t>
        <w:tab/>
        <w:t>Marek Sindelar</w:t>
        <w:tab/>
        <w:t>9/0 9/8</w:t>
        <w:tab/>
        <w:tab/>
        <w:t xml:space="preserve"> 2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7</w:t>
        <w:tab/>
        <w:t>IRE</w:t>
        <w:tab/>
        <w:t>HUN</w:t>
        <w:tab/>
        <w:t>U17</w:t>
        <w:tab/>
        <w:t>SUNDAY</w:t>
        <w:tab/>
        <w:t>09.0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amh O'Hare</w:t>
        <w:tab/>
        <w:t>Balázs Andrea</w:t>
        <w:tab/>
        <w:t>1/9 3/9 0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eodore Anderson</w:t>
        <w:tab/>
        <w:t>Vass Máté</w:t>
        <w:tab/>
        <w:tab/>
        <w:t>4/9 1/9 2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lm Dolan</w:t>
        <w:tab/>
        <w:t>Metka Balázs</w:t>
        <w:tab/>
        <w:t>9/3 9/2</w:t>
        <w:tab/>
        <w:tab/>
        <w:t xml:space="preserve"> 2:0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8</w:t>
        <w:tab/>
        <w:t>SWE</w:t>
        <w:tab/>
        <w:t>CZE</w:t>
        <w:tab/>
        <w:t>U17</w:t>
        <w:tab/>
        <w:t>SUNDAY</w:t>
        <w:tab/>
        <w:t>09.00</w:t>
        <w:tab/>
        <w:t xml:space="preserve"> 9-16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ira Mooney</w:t>
        <w:tab/>
        <w:t>Klara Janoskova</w:t>
        <w:tab/>
        <w:t>6/9 4/9 0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ex Christenson</w:t>
        <w:tab/>
        <w:t>Roman Svec</w:t>
        <w:tab/>
        <w:t>2/9 4/9 0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ustav Runersjö</w:t>
        <w:tab/>
        <w:t>Zbynek Standera</w:t>
        <w:tab/>
        <w:t>4/9 4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69</w:t>
        <w:tab/>
        <w:t>WAL</w:t>
        <w:tab/>
        <w:t>FRA</w:t>
        <w:tab/>
        <w:t>U15</w:t>
        <w:tab/>
        <w:t>SUNDAY</w:t>
        <w:tab/>
        <w:t xml:space="preserve"> 11.30</w:t>
        <w:tab/>
        <w:t xml:space="preserve"> 1-4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ni Evans</w:t>
        <w:tab/>
        <w:t>Mélissa Alves</w:t>
        <w:tab/>
        <w:t>3/9 9/6 4/9 9/6 9/7</w:t>
        <w:tab/>
        <w:t xml:space="preserve"> 3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am Fenwick</w:t>
        <w:tab/>
        <w:t>Arthur Moineau</w:t>
        <w:tab/>
        <w:t>9/2 10/9 9/2</w:t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m Davidson</w:t>
        <w:tab/>
        <w:t>Roche Samuel</w:t>
        <w:tab/>
        <w:t>2/9 9/5 3/9</w:t>
        <w:tab/>
        <w:tab/>
        <w:t xml:space="preserve"> 2:1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0</w:t>
        <w:tab/>
        <w:t>ENG</w:t>
        <w:tab/>
        <w:t>GER</w:t>
        <w:tab/>
        <w:t>U15</w:t>
        <w:tab/>
        <w:t>SUNDAY</w:t>
        <w:tab/>
        <w:t xml:space="preserve"> 11.30</w:t>
        <w:tab/>
        <w:t xml:space="preserve"> 1-4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phie Lemom</w:t>
        <w:tab/>
        <w:t>Stefania Rösner</w:t>
        <w:tab/>
        <w:t>9/4 9/5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ames Earles</w:t>
        <w:tab/>
        <w:t>Raphael Zach</w:t>
        <w:tab/>
        <w:t>9/7 9/4 9/7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cholas Hopcroft</w:t>
        <w:tab/>
        <w:t>Silvan Kux</w:t>
        <w:tab/>
        <w:tab/>
        <w:t>9/2 9/3</w:t>
        <w:tab/>
        <w:tab/>
        <w:t xml:space="preserve"> 2/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1</w:t>
        <w:tab/>
        <w:t>ENG</w:t>
        <w:tab/>
        <w:t>BEL</w:t>
        <w:tab/>
        <w:t>U17</w:t>
        <w:tab/>
        <w:t>SUNDAY</w:t>
        <w:tab/>
        <w:t xml:space="preserve"> 11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imberley Hay</w:t>
        <w:tab/>
        <w:t>Gaetane Hitchins</w:t>
        <w:tab/>
        <w:t>9/0 9/1 9/0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ex Ingham</w:t>
        <w:tab/>
        <w:t>Broka Alexis</w:t>
        <w:tab/>
        <w:t>9/0 9/0 9/0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ris Fuller</w:t>
        <w:tab/>
        <w:t>Sven Rosius</w:t>
        <w:tab/>
        <w:t>9/0 9/3</w:t>
        <w:tab/>
        <w:tab/>
        <w:t xml:space="preserve"> 2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2</w:t>
        <w:tab/>
        <w:t>SCO</w:t>
        <w:tab/>
        <w:t>FRA</w:t>
        <w:tab/>
        <w:t>U17</w:t>
        <w:tab/>
        <w:t>SUNDAY</w:t>
        <w:tab/>
        <w:t xml:space="preserve"> 11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yn Hodgson</w:t>
        <w:tab/>
        <w:t>Faustine Gilles</w:t>
        <w:tab/>
        <w:t>7/9 7/9 1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evin Moran</w:t>
        <w:tab/>
        <w:t>Lucas Vazulle</w:t>
        <w:tab/>
        <w:t>0/9 9/10 7/9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an Jubb</w:t>
        <w:tab/>
        <w:tab/>
        <w:t>Antoine D'auzac</w:t>
        <w:tab/>
        <w:t>1/9 1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3</w:t>
        <w:tab/>
        <w:t>DEN</w:t>
        <w:tab/>
        <w:t>NED</w:t>
        <w:tab/>
        <w:t>U17</w:t>
        <w:tab/>
        <w:t>SUNDAY</w:t>
        <w:tab/>
        <w:t xml:space="preserve"> 11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ne M. Lind</w:t>
        <w:tab/>
        <w:t>Milou van der Hejden</w:t>
        <w:tab/>
        <w:t>2/9 5/9 4/9</w:t>
        <w:tab/>
        <w:t xml:space="preserve"> 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sper Grauballe</w:t>
        <w:tab/>
        <w:t>Rick Penders</w:t>
        <w:tab/>
        <w:t>9/4 9/2 9/4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hilip Tran</w:t>
        <w:tab/>
        <w:t>Tim van der Pluijm</w:t>
        <w:tab/>
        <w:tab/>
        <w:t>9/2 9/6 9/3</w:t>
        <w:tab/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4</w:t>
        <w:tab/>
        <w:t>FIN</w:t>
        <w:tab/>
        <w:t>GER</w:t>
        <w:tab/>
        <w:t>U17</w:t>
        <w:tab/>
        <w:t>SUNDAY</w:t>
        <w:tab/>
        <w:t xml:space="preserve"> 11.30</w:t>
        <w:tab/>
        <w:t xml:space="preserve"> 1-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rüne Kauppi</w:t>
        <w:tab/>
        <w:t>Lisa Marie Sedlmeier</w:t>
        <w:tab/>
        <w:t>0/9 1/9 0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enrik Mustonen</w:t>
        <w:tab/>
        <w:t>Raphael Kandra</w:t>
        <w:tab/>
        <w:t>9/3 9/2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tte Hiltunen</w:t>
        <w:tab/>
        <w:t>Rudi Rohrüller jun.</w:t>
        <w:tab/>
        <w:t>2/9 0/9 3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5</w:t>
        <w:tab/>
        <w:t>SCO</w:t>
        <w:tab/>
        <w:t>FIN</w:t>
        <w:tab/>
        <w:t>U15</w:t>
        <w:tab/>
        <w:t>SUNDAY</w:t>
        <w:tab/>
        <w:t xml:space="preserve"> 14.00</w:t>
        <w:tab/>
        <w:t xml:space="preserve"> 9-1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hairi Charlton</w:t>
        <w:tab/>
        <w:t>Kristina Mustonen</w:t>
        <w:tab/>
        <w:t>9/1 9/0 9/6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eg Lobban</w:t>
        <w:tab/>
        <w:t>Joonas Honkanen</w:t>
        <w:tab/>
        <w:t>8/9 9/3 10/9 4/9</w:t>
        <w:tab/>
        <w:t xml:space="preserve"> 3/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Douglas Kempsell</w:t>
        <w:tab/>
        <w:t>Tatu Kuutila</w:t>
        <w:tab/>
        <w:t>10/8 10/8</w:t>
        <w:tab/>
        <w:tab/>
        <w:t xml:space="preserve"> 2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6</w:t>
        <w:tab/>
        <w:t>HUN</w:t>
        <w:tab/>
        <w:t>SPA</w:t>
        <w:tab/>
        <w:t>U15</w:t>
        <w:tab/>
        <w:t>SUNDAY</w:t>
        <w:tab/>
        <w:t xml:space="preserve"> 14.00</w:t>
        <w:tab/>
        <w:t xml:space="preserve"> 5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Farkas Fatima</w:t>
        <w:tab/>
        <w:t>Ana Arosa</w:t>
        <w:tab/>
        <w:tab/>
        <w:t>8/10 6/9 9/2 9/2 9/0</w:t>
        <w:tab/>
        <w:t xml:space="preserve"> 3: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Gubi Ramon</w:t>
        <w:tab/>
        <w:t>Hugo Varela</w:t>
        <w:tab/>
        <w:t>3/9 0/9 3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ebők Benedek</w:t>
        <w:tab/>
        <w:t>Eric Zabalbeascoa</w:t>
        <w:tab/>
        <w:t>9/1 4/9 9/4 4/9 9/0</w:t>
        <w:tab/>
        <w:t xml:space="preserve"> 3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7</w:t>
        <w:tab/>
        <w:t>SWE</w:t>
        <w:tab/>
        <w:t>SWI</w:t>
        <w:tab/>
        <w:t>U15</w:t>
        <w:tab/>
        <w:t>SUNDAY</w:t>
        <w:tab/>
        <w:t xml:space="preserve"> 14.00</w:t>
        <w:tab/>
        <w:t xml:space="preserve"> 9-1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nny Lindström</w:t>
        <w:tab/>
        <w:t>Milva Widemer</w:t>
        <w:tab/>
        <w:t>9/5 6/9 8/10 4/9</w:t>
        <w:tab/>
        <w:t xml:space="preserve"> 1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lip Lagmo</w:t>
        <w:tab/>
        <w:t>Nicola Schuler</w:t>
        <w:tab/>
        <w:t>3/9 10/8 0/9 9/10</w:t>
        <w:tab/>
        <w:t xml:space="preserve"> 1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Viktor Olsson</w:t>
        <w:tab/>
        <w:t>Joel Merlo</w:t>
        <w:tab/>
        <w:tab/>
        <w:t>3/9 2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8</w:t>
        <w:tab/>
        <w:t>CZE</w:t>
        <w:tab/>
        <w:t>BEL</w:t>
        <w:tab/>
        <w:t>U15</w:t>
        <w:tab/>
        <w:t>SUNDAY</w:t>
        <w:tab/>
        <w:t xml:space="preserve"> 14.00</w:t>
        <w:tab/>
        <w:t xml:space="preserve"> 5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Katerina Strakova</w:t>
        <w:tab/>
        <w:t xml:space="preserve">Lieselot Arien </w:t>
        <w:tab/>
        <w:t>4/9 4/9 7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Daniel Mekbib</w:t>
        <w:tab/>
        <w:t>Tom De Murder</w:t>
        <w:tab/>
        <w:t>9/2 9/7 9/7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Lukas Levinsky</w:t>
        <w:tab/>
        <w:t>Laurens Mostmans</w:t>
        <w:tab/>
        <w:t>4/9 3/9 2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79</w:t>
        <w:tab/>
        <w:t>AUT</w:t>
        <w:tab/>
        <w:t>NED</w:t>
        <w:tab/>
        <w:t>U15</w:t>
        <w:tab/>
        <w:t>SUNDAY</w:t>
        <w:tab/>
        <w:t xml:space="preserve"> 14.00</w:t>
        <w:tab/>
        <w:t xml:space="preserve"> 13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brina Rehman</w:t>
        <w:tab/>
        <w:t>Ilona Lagerweij</w:t>
        <w:tab/>
        <w:t>0/9 0/9 7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Daniel Nagel</w:t>
        <w:tab/>
        <w:t>Guido Ploem</w:t>
        <w:tab/>
        <w:t>7/9 0/9 6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anuel Kurzweil</w:t>
        <w:tab/>
        <w:t>Richard Schrader</w:t>
        <w:tab/>
        <w:t>7/9 4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0</w:t>
        <w:tab/>
        <w:t>IRE</w:t>
        <w:tab/>
        <w:t>TUR</w:t>
        <w:tab/>
        <w:t>U15</w:t>
        <w:tab/>
        <w:t>SUNDAY</w:t>
        <w:tab/>
        <w:t xml:space="preserve"> 14.00</w:t>
        <w:tab/>
        <w:t xml:space="preserve"> 13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bernethy Cathryn</w:t>
        <w:tab/>
        <w:t>Espa Gőkalp</w:t>
        <w:tab/>
        <w:t>9/0 9/0 9/0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Briany Dunbar</w:t>
        <w:tab/>
        <w:t>Fikri Civelek</w:t>
        <w:tab/>
        <w:t>9/0 9/3 9/4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ax Gillanders</w:t>
        <w:tab/>
        <w:t>Yusuf Yildiz</w:t>
        <w:tab/>
        <w:t>9/0 9/0</w:t>
        <w:tab/>
        <w:t xml:space="preserve"> </w:t>
        <w:tab/>
        <w:t xml:space="preserve"> 2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1</w:t>
        <w:tab/>
        <w:t>DEN</w:t>
        <w:tab/>
        <w:t>FRA</w:t>
        <w:tab/>
        <w:t>U17</w:t>
        <w:tab/>
        <w:t>SUNDAY</w:t>
        <w:tab/>
        <w:t xml:space="preserve"> 16.00</w:t>
        <w:tab/>
        <w:t xml:space="preserve"> 5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Bine M. Lind</w:t>
        <w:tab/>
        <w:t>Emilie Lamilango</w:t>
        <w:tab/>
        <w:t>9/4 9/4 9/7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Casper Grauballe</w:t>
        <w:tab/>
        <w:t>Lucas Vazulle</w:t>
        <w:tab/>
        <w:t>9/10 0/9 6/9</w:t>
        <w:tab/>
        <w:t xml:space="preserve"> 0/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Philip Tran</w:t>
        <w:tab/>
        <w:tab/>
        <w:t>Camille A. Petrucci</w:t>
        <w:tab/>
        <w:t>6/9 0/9 0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2</w:t>
        <w:tab/>
        <w:t>ENG</w:t>
        <w:tab/>
        <w:t>GER</w:t>
        <w:tab/>
        <w:t>U17</w:t>
        <w:tab/>
        <w:t>SUNDAY</w:t>
        <w:tab/>
        <w:t xml:space="preserve"> 16.00</w:t>
        <w:tab/>
        <w:t xml:space="preserve"> 1-4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imberley Hay</w:t>
        <w:tab/>
        <w:t>Lisa Marie Sedlmeier</w:t>
        <w:tab/>
        <w:t>9/1 6/9 7/9 9/5 9/4</w:t>
        <w:tab/>
        <w:t xml:space="preserve"> 3: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lex Ingham</w:t>
        <w:tab/>
        <w:t>Raphael Kandra</w:t>
        <w:tab/>
        <w:t>9/5 9/3 9/3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organ Hibberd</w:t>
        <w:tab/>
        <w:t>Rudi Rohrüller jun.</w:t>
        <w:tab/>
        <w:t>469 9/6 9/1</w:t>
        <w:tab/>
        <w:tab/>
        <w:t xml:space="preserve"> 2:1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3</w:t>
        <w:tab/>
        <w:t>BEL</w:t>
        <w:tab/>
        <w:t>FIN</w:t>
        <w:tab/>
        <w:t>U17</w:t>
        <w:tab/>
        <w:t>SUNDAY</w:t>
        <w:tab/>
        <w:t xml:space="preserve"> 16.00</w:t>
        <w:tab/>
        <w:t xml:space="preserve"> 1-4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Toke Vanwesemael</w:t>
        <w:tab/>
        <w:t>Katarüne Kauppi</w:t>
        <w:tab/>
        <w:t>9/0 9/0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n Brusselen</w:t>
        <w:tab/>
        <w:t>Henrik Mustonen</w:t>
        <w:tab/>
        <w:t>8/10 6/9 1/9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oka Alexis</w:t>
        <w:tab/>
        <w:t>Vitte Hiltunen</w:t>
        <w:tab/>
        <w:t>8/10 9/10 9/1 9/6</w:t>
        <w:tab/>
        <w:t xml:space="preserve"> 3:1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4</w:t>
        <w:tab/>
        <w:t>NED</w:t>
        <w:tab/>
        <w:t>SCO</w:t>
        <w:tab/>
        <w:t>U17</w:t>
        <w:tab/>
        <w:t>SUNDAY</w:t>
        <w:tab/>
        <w:t xml:space="preserve"> 16.00</w:t>
        <w:tab/>
        <w:t xml:space="preserve"> 5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ilou van der Hejden</w:t>
        <w:tab/>
        <w:t>Robyn Hodgson</w:t>
        <w:tab/>
        <w:t>9/4 9/3 9/2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ick Penders</w:t>
        <w:tab/>
        <w:t>Kevin Moran</w:t>
        <w:tab/>
        <w:t>6/9 10/8 8/10 9/10</w:t>
        <w:tab/>
        <w:t xml:space="preserve"> 2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Tim van der Pluijm</w:t>
        <w:tab/>
        <w:t>Chris Ferguson</w:t>
        <w:tab/>
        <w:t>0/9 4/9 1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5</w:t>
        <w:tab/>
        <w:t>HUN</w:t>
        <w:tab/>
        <w:t>SWI</w:t>
        <w:tab/>
        <w:t>U17</w:t>
        <w:tab/>
        <w:t>SUNDAY</w:t>
        <w:tab/>
        <w:t xml:space="preserve"> 16.00</w:t>
        <w:tab/>
        <w:t xml:space="preserve"> 9-1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Balázs Andrea</w:t>
        <w:tab/>
        <w:t>Agapi Kazamia</w:t>
        <w:tab/>
        <w:t xml:space="preserve"> 4/9 7/9 5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Vass Máté</w:t>
        <w:tab/>
        <w:t>Patrick Miescher</w:t>
        <w:tab/>
        <w:tab/>
        <w:t>9/6 0/9 10/8 9/3 8/9</w:t>
        <w:tab/>
        <w:t xml:space="preserve"> 2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offmann Péter</w:t>
        <w:tab/>
        <w:t>Lukas Burkhart</w:t>
        <w:tab/>
        <w:t>9/7 7/9 10/8</w:t>
        <w:tab/>
        <w:t xml:space="preserve"> 2:1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6</w:t>
        <w:tab/>
        <w:t>ISR</w:t>
        <w:tab/>
        <w:t>AUT</w:t>
        <w:tab/>
        <w:t>U17</w:t>
        <w:tab/>
        <w:t>SUNDAY</w:t>
        <w:tab/>
        <w:t xml:space="preserve"> 16.00</w:t>
        <w:tab/>
        <w:t xml:space="preserve"> 17-18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dav Cohen-Adiv</w:t>
        <w:tab/>
        <w:t>Sandra Polak</w:t>
        <w:tab/>
        <w:t>9/2 9/6 8/10 9/6</w:t>
        <w:tab/>
        <w:t xml:space="preserve"> 3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Guy Rotruff</w:t>
        <w:tab/>
        <w:t>Marcus Greslehner</w:t>
        <w:tab/>
        <w:t>5/9 0/9 9/3 10/8 9/4</w:t>
        <w:tab/>
        <w:t xml:space="preserve"> 3: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Oz Glazer</w:t>
        <w:tab/>
        <w:tab/>
        <w:t>Martin Schober</w:t>
        <w:tab/>
        <w:t>6/9 9/7 9/4</w:t>
        <w:tab/>
        <w:tab/>
        <w:t xml:space="preserve"> 1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7</w:t>
        <w:tab/>
        <w:t>HUN</w:t>
        <w:tab/>
        <w:t>BEL</w:t>
        <w:tab/>
        <w:t>U15</w:t>
        <w:tab/>
        <w:t>SUNDAY</w:t>
        <w:tab/>
        <w:t xml:space="preserve"> 18.30</w:t>
        <w:tab/>
        <w:t xml:space="preserve"> 5-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Farkas Fatima</w:t>
        <w:tab/>
        <w:t xml:space="preserve">Lieselot Arien </w:t>
        <w:tab/>
        <w:t>9/5 9/6 9/4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Gubi Ramon</w:t>
        <w:tab/>
        <w:t>Tom De Murder</w:t>
        <w:tab/>
        <w:t>4/9 5/9 4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ebők Benedek</w:t>
        <w:tab/>
        <w:t>Laurens Mostmans</w:t>
        <w:tab/>
        <w:t>4/9 0/9 2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8</w:t>
        <w:tab/>
        <w:t>ENG</w:t>
        <w:tab/>
        <w:t>WAL</w:t>
        <w:tab/>
        <w:t>U15</w:t>
        <w:tab/>
        <w:t>SUNDAY</w:t>
        <w:tab/>
        <w:t xml:space="preserve"> 18.30</w:t>
        <w:tab/>
        <w:t xml:space="preserve"> 1-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phie Lemom</w:t>
        <w:tab/>
        <w:t>Tesni Evans</w:t>
        <w:tab/>
        <w:t>5/9 9/3 9/3 6/9 5/9</w:t>
        <w:tab/>
        <w:t xml:space="preserve"> 2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James Earles</w:t>
        <w:tab/>
        <w:t>Sam Fenwick</w:t>
        <w:tab/>
        <w:t>9/1 9/2 9/0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Nicholas Hopcroft</w:t>
        <w:tab/>
        <w:t>Sam Huxtable</w:t>
        <w:tab/>
        <w:t>9/7 9/2 9/1</w:t>
        <w:tab/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89</w:t>
        <w:tab/>
        <w:t>GER</w:t>
        <w:tab/>
        <w:t>FRA</w:t>
        <w:tab/>
        <w:t>U15</w:t>
        <w:tab/>
        <w:t>SUNDAY</w:t>
        <w:tab/>
        <w:t xml:space="preserve"> 18.30</w:t>
        <w:tab/>
        <w:t xml:space="preserve"> 3-4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tefania Rösner</w:t>
        <w:tab/>
        <w:t>Héléna Muzi-Cohen</w:t>
        <w:tab/>
        <w:t>9/6 9/7 8/10 5/9</w:t>
        <w:tab/>
        <w:t xml:space="preserve"> 3:1</w:t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phael Zach</w:t>
        <w:tab/>
        <w:t>Arthur Moineau</w:t>
        <w:tab/>
        <w:t>6/9 7/9 9/7 8/10</w:t>
        <w:tab/>
        <w:t xml:space="preserve"> 1:3</w:t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ilvan Kux</w:t>
        <w:tab/>
        <w:tab/>
        <w:t xml:space="preserve">Alexandre Cogno </w:t>
        <w:tab/>
        <w:t>9/0 9/2 6/9 1/9 9/1</w:t>
        <w:tab/>
        <w:t xml:space="preserve"> 3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0</w:t>
        <w:tab/>
        <w:t>WAL</w:t>
        <w:tab/>
        <w:t>CZE</w:t>
        <w:tab/>
        <w:t>U17</w:t>
        <w:tab/>
        <w:t>SUNDAY</w:t>
        <w:tab/>
        <w:t xml:space="preserve"> 18.30</w:t>
        <w:tab/>
        <w:t xml:space="preserve"> 9-1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Natalie Pritchard</w:t>
        <w:tab/>
        <w:t>Anna Klimundova</w:t>
        <w:tab/>
        <w:t>9/0 9/4 9/5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Hyvel Robinson</w:t>
        <w:tab/>
        <w:t>Roman Svec</w:t>
        <w:tab/>
        <w:t>9/2 9/7 9/5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tchell Blythen</w:t>
        <w:tab/>
        <w:t>Zbynek Standera</w:t>
        <w:tab/>
        <w:t>0/9 10/9 4/9</w:t>
        <w:tab/>
        <w:t xml:space="preserve"> 1:2</w:t>
        <w:tab/>
        <w:t xml:space="preserve"> 2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1</w:t>
        <w:tab/>
        <w:t>SPA</w:t>
        <w:tab/>
        <w:t>IRE</w:t>
        <w:tab/>
        <w:t>U17</w:t>
        <w:tab/>
        <w:t>SUNDAY</w:t>
        <w:tab/>
        <w:t xml:space="preserve"> 18.30</w:t>
        <w:tab/>
        <w:t xml:space="preserve"> 13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ra Esperon</w:t>
        <w:tab/>
        <w:t>Niamh O'Hare</w:t>
        <w:tab/>
        <w:t>6/9 10/8 9/0 10/8</w:t>
        <w:tab/>
        <w:t xml:space="preserve"> 3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austo Gomez</w:t>
        <w:tab/>
        <w:t>Theodore Anderson</w:t>
        <w:tab/>
        <w:t>9/6 9/2 2/9 9/0</w:t>
        <w:tab/>
        <w:t xml:space="preserve"> 3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lberto Perez</w:t>
        <w:tab/>
        <w:t>Calm Dolan</w:t>
        <w:tab/>
        <w:t>9/6 7/9 1/9</w:t>
        <w:tab/>
        <w:tab/>
        <w:t xml:space="preserve"> 1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2</w:t>
        <w:tab/>
        <w:t>SLO</w:t>
        <w:tab/>
        <w:t>SWE</w:t>
        <w:tab/>
        <w:t>U17</w:t>
        <w:tab/>
        <w:t>SUNDAY</w:t>
        <w:tab/>
        <w:t xml:space="preserve"> 18.30</w:t>
        <w:tab/>
        <w:t xml:space="preserve"> 13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ndrea Malinova</w:t>
        <w:tab/>
        <w:t>Eira Mooney</w:t>
        <w:tab/>
        <w:t>9/0 9/1 9/7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roslav Celler</w:t>
        <w:tab/>
        <w:t>Truls Olterman</w:t>
        <w:tab/>
        <w:t>9/5 3/9 9/7 9/0</w:t>
        <w:tab/>
        <w:t xml:space="preserve"> 3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Jan Koman</w:t>
        <w:tab/>
        <w:tab/>
        <w:t>Gustav Runersjö</w:t>
        <w:tab/>
        <w:t>5/9 7/9</w:t>
        <w:tab/>
        <w:tab/>
        <w:t xml:space="preserve"> 0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3</w:t>
        <w:tab/>
        <w:t>SWI</w:t>
        <w:tab/>
        <w:t>SCO</w:t>
        <w:tab/>
        <w:t>U15</w:t>
        <w:tab/>
        <w:t>SUNDAY</w:t>
        <w:tab/>
        <w:t xml:space="preserve"> 20.30</w:t>
        <w:tab/>
        <w:t xml:space="preserve"> 9-1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elli Banziger</w:t>
        <w:tab/>
        <w:t>Morgan McGuire</w:t>
        <w:tab/>
        <w:t xml:space="preserve">6/9 3/9 10/9 2/9 </w:t>
        <w:tab/>
        <w:t xml:space="preserve"> 1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Nicola Schuler</w:t>
        <w:tab/>
        <w:t>Douglas Kempsell</w:t>
        <w:tab/>
        <w:t>9/0 9/4 9/5</w:t>
        <w:tab/>
        <w:t xml:space="preserve"> </w:t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Joel Merlo</w:t>
        <w:tab/>
        <w:tab/>
        <w:t>David Jones</w:t>
        <w:tab/>
        <w:t xml:space="preserve"> 2/9 1/9 5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4</w:t>
        <w:tab/>
        <w:t>SPA</w:t>
        <w:tab/>
        <w:t>CZE</w:t>
        <w:tab/>
        <w:t>U15</w:t>
        <w:tab/>
        <w:t>SUNDAY</w:t>
        <w:tab/>
        <w:t>20.30</w:t>
        <w:tab/>
        <w:t xml:space="preserve"> 7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na Arosa</w:t>
        <w:tab/>
        <w:tab/>
        <w:t>Katerina Strakova</w:t>
        <w:tab/>
        <w:t>5/9 1/9 5/9</w:t>
        <w:tab/>
        <w:t xml:space="preserve"> 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ugo Varela</w:t>
        <w:tab/>
        <w:t>Daniel Mekbib</w:t>
        <w:tab/>
        <w:t>7/9 4/9 9/3 2/9</w:t>
        <w:tab/>
        <w:t xml:space="preserve"> 1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Eric Zabalbeascoa</w:t>
        <w:tab/>
        <w:t>Dan Kolinsky</w:t>
        <w:tab/>
        <w:t>1/9 0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5</w:t>
        <w:tab/>
        <w:t>FIN</w:t>
        <w:tab/>
        <w:t>SWE</w:t>
        <w:tab/>
        <w:t>U15</w:t>
        <w:tab/>
        <w:t>SUNDAY</w:t>
        <w:tab/>
        <w:t xml:space="preserve"> 20.30</w:t>
        <w:tab/>
        <w:t xml:space="preserve"> 11-1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Kristina Mustonen</w:t>
        <w:tab/>
        <w:t>Jenny Lindström</w:t>
        <w:tab/>
        <w:t>2/9 0/9 0/9</w:t>
        <w:tab/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oonas Honkanen</w:t>
        <w:tab/>
        <w:t>Filip Lagmo</w:t>
        <w:tab/>
        <w:t>9/6 9/10 9/1 9/4</w:t>
        <w:tab/>
        <w:t xml:space="preserve"> 3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Tatu Kuutila</w:t>
        <w:tab/>
        <w:t>Viktor Olsson</w:t>
        <w:tab/>
        <w:t>9/6 9/4 9/1</w:t>
        <w:tab/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6</w:t>
        <w:tab/>
        <w:t>NED</w:t>
        <w:tab/>
        <w:t>IRE</w:t>
        <w:tab/>
        <w:t>U15</w:t>
        <w:tab/>
        <w:t>SUNDAY</w:t>
        <w:tab/>
        <w:t>20.30</w:t>
        <w:tab/>
        <w:t>13-14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arissa Lagerweij</w:t>
        <w:tab/>
        <w:t>Abernethy Cathryn</w:t>
        <w:tab/>
        <w:t>9/4 9/5 9/1</w:t>
        <w:tab/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uido Ploem</w:t>
        <w:tab/>
        <w:t>Briany Dunbar</w:t>
        <w:tab/>
        <w:t>4/9 6/9 9/4 9/0 9/2</w:t>
        <w:tab/>
        <w:t xml:space="preserve"> 2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ichard Schrader</w:t>
        <w:tab/>
        <w:t>Daniel Harkin</w:t>
        <w:tab/>
        <w:t>4/9 9/1 9/4 2/9 9/7</w:t>
        <w:tab/>
        <w:t xml:space="preserve"> 3:2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7</w:t>
        <w:tab/>
        <w:t>AUT</w:t>
        <w:tab/>
        <w:t>TUR</w:t>
        <w:tab/>
        <w:t>U15</w:t>
        <w:tab/>
        <w:t>SUNDAY</w:t>
        <w:tab/>
        <w:t>20.30</w:t>
        <w:tab/>
        <w:t>15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brina Rehman</w:t>
        <w:tab/>
        <w:t>Espa Gőkalp</w:t>
        <w:tab/>
        <w:t>9/0 9/0 9/1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Daniel Nagel</w:t>
        <w:tab/>
        <w:t>Fikri Civelek</w:t>
        <w:tab/>
        <w:t>9/1 9/2 9/0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anuel Kurzweil</w:t>
        <w:tab/>
        <w:t>Yusuf Yildiz</w:t>
        <w:tab/>
        <w:t>9/1 9/0 9/1</w:t>
        <w:tab/>
        <w:tab/>
        <w:t xml:space="preserve"> 3:0</w:t>
        <w:tab/>
        <w:t xml:space="preserve"> 3:0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8</w:t>
        <w:tab/>
        <w:t>SWI</w:t>
        <w:tab/>
        <w:t>WAL</w:t>
        <w:tab/>
        <w:t>U17</w:t>
        <w:tab/>
        <w:t>MONDAY</w:t>
        <w:tab/>
        <w:t xml:space="preserve"> 9.00</w:t>
        <w:tab/>
        <w:t xml:space="preserve"> 9-1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Agapi Kazamia</w:t>
        <w:tab/>
        <w:t>Abby Hicks</w:t>
        <w:tab/>
        <w:tab/>
        <w:t>9/2 9/2 9/4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David Gloor</w:t>
        <w:tab/>
        <w:t>Hyvel Robinson</w:t>
        <w:tab/>
        <w:t>8/10 4/9 1/9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ukas Burkhart</w:t>
        <w:tab/>
        <w:t>David Haley</w:t>
        <w:tab/>
        <w:t>9/2 3/9 2/9 6/9</w:t>
        <w:tab/>
        <w:t xml:space="preserve"> 1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99</w:t>
        <w:tab/>
        <w:t>BEL</w:t>
        <w:tab/>
        <w:t>SCO</w:t>
        <w:tab/>
        <w:t>U17</w:t>
        <w:tab/>
        <w:t>MONDAY</w:t>
        <w:tab/>
        <w:t xml:space="preserve"> 9.00</w:t>
        <w:tab/>
        <w:t xml:space="preserve"> 5-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Toke Vanwesemael</w:t>
        <w:tab/>
        <w:t>Robyn Hodgson</w:t>
        <w:tab/>
        <w:t>9/4 9/6 9/2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Van Brusselen</w:t>
        <w:tab/>
        <w:t>Ian Jubb</w:t>
        <w:tab/>
        <w:tab/>
        <w:t>9/3 9/4 9/2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Broka Alexis</w:t>
        <w:tab/>
        <w:t>Chris Ferguson</w:t>
        <w:tab/>
        <w:t>9/5 0/9 1/9</w:t>
        <w:tab/>
        <w:tab/>
        <w:t xml:space="preserve"> 1:2</w:t>
        <w:tab/>
        <w:t xml:space="preserve"> 2:1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0</w:t>
        <w:tab/>
        <w:t>FIN</w:t>
        <w:tab/>
        <w:t>NED</w:t>
        <w:tab/>
        <w:t>U17</w:t>
        <w:tab/>
        <w:t>MONDAY</w:t>
        <w:tab/>
        <w:t xml:space="preserve"> 9.00</w:t>
        <w:tab/>
        <w:t xml:space="preserve"> 7-8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Katarüne Kauppi</w:t>
        <w:tab/>
        <w:t>Anne Jorgerden</w:t>
        <w:tab/>
        <w:t>1/9 5/9 1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Henrik Mustonen</w:t>
        <w:tab/>
        <w:t>Rick Penders</w:t>
        <w:tab/>
        <w:t>9/3 9/3 9/2</w:t>
        <w:tab/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Vitte Hiltunen</w:t>
        <w:tab/>
        <w:t>Tim van der Pluijm</w:t>
        <w:tab/>
        <w:t>9/1 9/0 9/5</w:t>
        <w:tab/>
        <w:tab/>
        <w:t xml:space="preserve"> 3:0</w:t>
        <w:tab/>
        <w:t xml:space="preserve"> 2:1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1</w:t>
        <w:tab/>
        <w:t>HUN</w:t>
        <w:tab/>
        <w:t>CZE</w:t>
        <w:tab/>
        <w:t>U17</w:t>
        <w:tab/>
        <w:t>MONDAY</w:t>
        <w:tab/>
        <w:t xml:space="preserve"> 9.00</w:t>
        <w:tab/>
        <w:t xml:space="preserve"> 11-12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Balázs Andrea</w:t>
        <w:tab/>
        <w:t>Anna Klimundova</w:t>
        <w:tab/>
        <w:t xml:space="preserve"> 3/9 3/9 7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Vass Máté</w:t>
        <w:tab/>
        <w:tab/>
        <w:t>Roman Svec</w:t>
        <w:tab/>
        <w:t xml:space="preserve"> 7/9 0/9 0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Hoffmann Péter</w:t>
        <w:tab/>
        <w:t>Zbynek Standera</w:t>
        <w:tab/>
        <w:t xml:space="preserve"> 9/7 5/9 9/6</w:t>
        <w:tab/>
        <w:tab/>
        <w:t xml:space="preserve"> 2:1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2</w:t>
        <w:tab/>
        <w:t>SPA</w:t>
        <w:tab/>
        <w:t>SLO</w:t>
        <w:tab/>
        <w:t>U17</w:t>
        <w:tab/>
        <w:t>MONDAY</w:t>
        <w:tab/>
        <w:t xml:space="preserve"> 9.00</w:t>
        <w:tab/>
        <w:t xml:space="preserve"> 13-14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Sara Esperon</w:t>
        <w:tab/>
        <w:t>Andrea Malinova</w:t>
        <w:tab/>
        <w:t xml:space="preserve"> 3/9 3/9 0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Fausto Gomez</w:t>
        <w:tab/>
        <w:t>Miroslav Celler</w:t>
        <w:tab/>
        <w:t xml:space="preserve"> 9/4 0/9 9/3 8/10 0/9</w:t>
        <w:tab/>
        <w:t xml:space="preserve"> 2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Roger Lopez</w:t>
        <w:tab/>
        <w:t>Jan Koman</w:t>
        <w:tab/>
        <w:tab/>
        <w:t xml:space="preserve"> 6/9 3/9</w:t>
        <w:tab/>
        <w:tab/>
        <w:t xml:space="preserve"> 0:2</w:t>
        <w:tab/>
        <w:t xml:space="preserve"> 0:3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3</w:t>
        <w:tab/>
        <w:t>IRE</w:t>
        <w:tab/>
        <w:t>SWE</w:t>
        <w:tab/>
        <w:t>U17</w:t>
        <w:tab/>
        <w:t>MONDAY</w:t>
        <w:tab/>
        <w:t xml:space="preserve"> 9.00</w:t>
        <w:tab/>
        <w:t xml:space="preserve"> 15-16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Niamh O'Hare</w:t>
        <w:tab/>
        <w:t>Eira Mooney</w:t>
        <w:tab/>
        <w:t xml:space="preserve"> 2/9 3/9 3/9</w:t>
        <w:tab/>
        <w:tab/>
        <w:t xml:space="preserve"> 0:3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Calm Dolan</w:t>
        <w:tab/>
        <w:t>Truls Olterman</w:t>
        <w:tab/>
        <w:t xml:space="preserve"> 9/1 9/3 10/9</w:t>
        <w:tab/>
        <w:t xml:space="preserve"> 3:0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Tomas Dunbae</w:t>
        <w:tab/>
        <w:t>Gustav Runersjö</w:t>
        <w:tab/>
        <w:t xml:space="preserve"> 1/9 2/9 2/9</w:t>
        <w:tab/>
        <w:tab/>
        <w:t xml:space="preserve"> 0:3</w:t>
        <w:tab/>
        <w:t xml:space="preserve"> 1:2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4</w:t>
        <w:tab/>
        <w:t>ENG</w:t>
        <w:tab/>
        <w:t xml:space="preserve"> FRA</w:t>
        <w:tab/>
        <w:t>U17</w:t>
        <w:tab/>
        <w:t>MONDAY</w:t>
        <w:tab/>
        <w:t xml:space="preserve"> 11.00</w:t>
        <w:tab/>
        <w:t>FINAL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Kimberley Hay</w:t>
        <w:tab/>
        <w:t>Faustine Gilles</w:t>
        <w:tab/>
        <w:t> 9/1 9/3 5/9</w:t>
        <w:tab/>
        <w:t xml:space="preserve"> 10/9</w:t>
        <w:tab/>
        <w:t xml:space="preserve"> 3:1 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ex Ingham</w:t>
        <w:tab/>
        <w:t>Lucas Vazulle</w:t>
        <w:tab/>
        <w:t> 9/1 9/1 9/4</w:t>
        <w:tab/>
        <w:t> </w:t>
        <w:tab/>
        <w:t xml:space="preserve"> 3:0</w:t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Morgan Hibberd</w:t>
        <w:tab/>
        <w:t>Antoine D'auzac</w:t>
        <w:tab/>
        <w:t> 6/9 9/7 10/9</w:t>
        <w:tab/>
        <w:t xml:space="preserve"> 2/1 </w:t>
        <w:tab/>
        <w:t> </w:t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/>
      </w:pPr>
      <w:r>
        <w:rPr>
          <w:rFonts w:cs="Arial" w:ascii="Arial" w:hAnsi="Arial"/>
          <w:b/>
          <w:sz w:val="20"/>
          <w:szCs w:val="20"/>
        </w:rPr>
        <w:t>105</w:t>
        <w:tab/>
        <w:t>GER</w:t>
        <w:tab/>
        <w:t>DEN</w:t>
        <w:tab/>
        <w:t>U17</w:t>
        <w:tab/>
        <w:t>MONDAY</w:t>
        <w:tab/>
        <w:t>11.00</w:t>
        <w:tab/>
        <w:t>BRONZE</w:t>
        <w:tab/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Lisa Marie Sedlmeier</w:t>
        <w:tab/>
        <w:t>Bine M. Lind</w:t>
        <w:tab/>
        <w:t>9/7 9/5 9/2</w:t>
        <w:tab/>
        <w:tab/>
        <w:t xml:space="preserve"> 3:0 </w:t>
      </w:r>
    </w:p>
    <w:p>
      <w:pPr>
        <w:pStyle w:val="Normal"/>
        <w:ind w:left="55" w:hanging="0"/>
        <w:rPr/>
      </w:pPr>
      <w:r>
        <w:rPr>
          <w:rFonts w:cs="Arial" w:ascii="Arial" w:hAnsi="Arial"/>
          <w:sz w:val="20"/>
          <w:szCs w:val="20"/>
        </w:rPr>
        <w:tab/>
        <w:t>Raphael Kandra</w:t>
        <w:tab/>
        <w:t>Casper Grauballe</w:t>
        <w:tab/>
        <w:t>9/5 9/0 9/1</w:t>
        <w:tab/>
        <w:tab/>
        <w:t xml:space="preserve"> 3:0 </w:t>
        <w:tab/>
        <w:t> </w:t>
        <w:tab/>
        <w:t>Rudi Rohrüller jun.</w:t>
        <w:tab/>
        <w:t>Lau Kiehn</w:t>
        <w:tab/>
        <w:t> </w:t>
        <w:tab/>
        <w:t>9/3 9/3</w:t>
        <w:tab/>
        <w:tab/>
        <w:t xml:space="preserve"> 2:0</w:t>
        <w:tab/>
        <w:t>3:0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021"/>
          <w:tab w:val="left" w:pos="3849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l order</w:t>
      </w:r>
    </w:p>
    <w:p>
      <w:pPr>
        <w:pStyle w:val="Normal"/>
        <w:tabs>
          <w:tab w:val="clear" w:pos="1021"/>
          <w:tab w:val="left" w:pos="3849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1021"/>
          <w:tab w:val="left" w:pos="3849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7" w:right="1417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021"/>
          <w:tab w:val="left" w:pos="3849" w:leader="none"/>
        </w:tabs>
        <w:spacing w:lineRule="auto" w:line="360"/>
        <w:rPr/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U 15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ENGLAN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WALES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GERMANY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FRANCE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BELGIUM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HUNGARY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CZECH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SPAIN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SCOTLAN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SWITZERLA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FINLAN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SWEDEN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NETHERLAN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IRELAN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AUSTRI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TURK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48" w:firstLine="360"/>
        <w:rPr/>
      </w:pPr>
      <w:r>
        <w:br w:type="column"/>
      </w: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U 1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G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RA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RMAN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NMAR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LGIU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OT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DER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WITZER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ECH REPUBLI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UNGA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LOVAK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A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WEDEN</w:t>
      </w:r>
    </w:p>
    <w:p>
      <w:pPr>
        <w:pStyle w:val="Normal"/>
        <w:numPr>
          <w:ilvl w:val="0"/>
          <w:numId w:val="1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IRELAND</w:t>
      </w:r>
    </w:p>
    <w:p>
      <w:pPr>
        <w:pStyle w:val="Normal"/>
        <w:numPr>
          <w:ilvl w:val="0"/>
          <w:numId w:val="1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ISRAEL</w:t>
      </w:r>
    </w:p>
    <w:p>
      <w:pPr>
        <w:pStyle w:val="Normal"/>
        <w:numPr>
          <w:ilvl w:val="0"/>
          <w:numId w:val="1"/>
        </w:numPr>
        <w:tabs>
          <w:tab w:val="clear" w:pos="1021"/>
          <w:tab w:val="left" w:pos="3849" w:leader="none"/>
        </w:tabs>
        <w:spacing w:lineRule="auto" w:line="360"/>
        <w:rPr/>
      </w:pPr>
      <w:r>
        <w:rPr/>
        <w:t>AUSTRIA</w:t>
      </w:r>
    </w:p>
    <w:p>
      <w:pPr>
        <w:sectPr>
          <w:type w:val="continuous"/>
          <w:pgSz w:w="11906" w:h="16838"/>
          <w:pgMar w:left="1417" w:right="1417" w:gutter="0" w:header="0" w:top="125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 </w:t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5:00Z</dcterms:created>
  <dc:creator>x</dc:creator>
  <dc:description/>
  <dc:language>en-US</dc:language>
  <cp:lastModifiedBy>pools</cp:lastModifiedBy>
  <cp:lastPrinted>2007-05-28T12:43:00Z</cp:lastPrinted>
  <dcterms:modified xsi:type="dcterms:W3CDTF">2007-05-29T06:55:00Z</dcterms:modified>
  <cp:revision>2</cp:revision>
  <dc:subject/>
  <dc:title>57</dc:title>
</cp:coreProperties>
</file>